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/>
      </w:pPr>
      <w:r>
        <w:rPr/>
        <w:t> </w:t>
      </w:r>
      <w:r>
        <w:rPr>
          <w:rStyle w:val="StrongEmphasis"/>
        </w:rPr>
        <w:t xml:space="preserve">Česká advokátní komora </w:t>
      </w:r>
      <w:r>
        <w:rPr>
          <w:b/>
          <w:bCs/>
        </w:rPr>
        <w:br/>
      </w:r>
      <w:r>
        <w:rPr>
          <w:rStyle w:val="StrongEmphasis"/>
        </w:rPr>
        <w:t xml:space="preserve">Pobočka Brno, nám. Svobody 84/15, 602 00 Brno  </w:t>
      </w:r>
      <w:r>
        <w:rPr>
          <w:b/>
          <w:bCs/>
        </w:rPr>
        <w:br/>
      </w:r>
      <w:r>
        <w:rPr>
          <w:rStyle w:val="StrongEmphasis"/>
        </w:rPr>
        <w:t xml:space="preserve">Telefon: 542514401/2, fax: 542514409, e-mail: </w:t>
      </w:r>
      <w:hyperlink r:id="rId2">
        <w:r>
          <w:rPr>
            <w:rStyle w:val="InternetLink"/>
            <w:b/>
            <w:b/>
            <w:bCs/>
            <w:color w:val="0000FF"/>
            <w:u w:val="single"/>
          </w:rPr>
          <w:t>sekr@cakbrno.cz</w:t>
        </w:r>
      </w:hyperlink>
    </w:p>
    <w:p>
      <w:pPr>
        <w:pStyle w:val="Normlnweb"/>
        <w:rPr/>
      </w:pPr>
      <w:r>
        <w:rPr/>
        <w:t>__________________________________________________________________________</w:t>
      </w:r>
    </w:p>
    <w:p>
      <w:pPr>
        <w:pStyle w:val="Normlnweb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Zpráva o činnosti za rok 2006:</w:t>
      </w:r>
    </w:p>
    <w:p>
      <w:pPr>
        <w:pStyle w:val="Normlnweb"/>
        <w:rPr>
          <w:b/>
          <w:b/>
          <w:u w:val="single"/>
        </w:rPr>
      </w:pPr>
      <w:r>
        <w:rPr>
          <w:b/>
          <w:u w:val="single"/>
        </w:rPr>
        <w:t>Pobočka  Brno zajišťuje zejména tyto činnosti:</w:t>
      </w:r>
    </w:p>
    <w:p>
      <w:pPr>
        <w:pStyle w:val="Normlnweb"/>
        <w:numPr>
          <w:ilvl w:val="0"/>
          <w:numId w:val="2"/>
        </w:numPr>
        <w:spacing w:before="280" w:after="0"/>
        <w:rPr/>
      </w:pPr>
      <w:r>
        <w:rPr/>
        <w:t>běžnou provozní, technickou, personální  a ekonomickou agendu pobočky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 xml:space="preserve">vedení recepce, podatelny a sekretariátu pobočky, přijímání a odesílání pošty 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>určování advokátů k poskytnutí právních služeb dle § 18  odst. 2 zákona o advokacii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>vydávání knih o prohlášeních o pravosti podpisů advokátům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 xml:space="preserve">administrativní činnost kárných senátů včetně odvolacího kárného senátu 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>vzdělávání advokátů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>vzdělávání advokátních koncipientů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>zkoušky advokátních koncipientů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>bezplatnou právní poradnu pro sociálně slabší občany prováděnou brněnskými advokáty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>činnost informačního a vzdělávacího centra, jehož součástí je i nově zřízená knihovna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 xml:space="preserve">další úkoly ve smyslu zákona o advokacii, organizačního řádu, kancelářského řádu, úkolů představenstva, příkazů předsedy ČAK a tajemníka ČAK </w:t>
      </w:r>
    </w:p>
    <w:p>
      <w:pPr>
        <w:pStyle w:val="Normlnweb"/>
        <w:rPr>
          <w:b/>
          <w:b/>
          <w:u w:val="single"/>
        </w:rPr>
      </w:pPr>
      <w:r>
        <w:rPr>
          <w:b/>
          <w:u w:val="single"/>
        </w:rPr>
        <w:t>Určování advokátů k poskytnutí právních služeb dle § 18 odst. 2 zákona o advokacii:</w:t>
      </w:r>
    </w:p>
    <w:p>
      <w:pPr>
        <w:pStyle w:val="Normlnweb"/>
        <w:rPr/>
      </w:pPr>
      <w:r>
        <w:rPr/>
        <w:t>V roce 2006 došlo 3620 žádostí, na to odesláno 4338 odpovědí z toho 660 určení, poštovné činilo 81.811,-- Kč. Z toho stížnosti k ÚS ČR: 385, dovolání k NS ČR: 90, kasační stížnosti + žaloby k NSS ČR: 16, trestní věci: 16,  náhrady škody: 21, bytové věci: 7, obnova řízení: 7, stížnost pro porušení zákona: 5, občanskoprávní věci, sociální zabezpečení, majetkové, obchodní a pracovní věci, exekuce: 111. Ze 660 určení bylo 68 určení placených. Pro srovnání s rokem 2005, kdy určování advokátů zajišťovala matrika ČAK Praha až do 30.11.2005 a pobočka Brno zajišťovala určování advokátů za prosinec 2005 byl počet žádostí 4776, počet odpovědí 2955, 1821 určení. Z toho vyplývá, že počet určení advokátů dle § 18 odst. 2 ZA klesl z 1821 určení na 660 určení v roce 2006, ale o to více narostla korespondence v této věci. Taktéž v roce 2006 byla zpřísněna pravidla určování advokátů MS ČR. Dále viz statistika za rok 2006 příloha č. 1 a statistika za rok 2005 příloha č. 2.</w:t>
      </w:r>
    </w:p>
    <w:p>
      <w:pPr>
        <w:pStyle w:val="Normlnweb"/>
        <w:rPr>
          <w:b/>
          <w:b/>
          <w:u w:val="single"/>
        </w:rPr>
      </w:pPr>
      <w:r>
        <w:rPr>
          <w:b/>
          <w:u w:val="single"/>
        </w:rPr>
        <w:t xml:space="preserve">Vydávání knih o prohlášení  o pravosti podpisů advokátům: </w:t>
      </w:r>
    </w:p>
    <w:p>
      <w:pPr>
        <w:pStyle w:val="Normlnweb"/>
        <w:rPr/>
      </w:pPr>
      <w:r>
        <w:rPr/>
        <w:t>V roce 2006  bylo vydáno 93 knih, což je v porovnání oproti roku 2005, kdy bylo vydáno 341 knih, podstatně méně. V tomto roce se však výdej knih zvyšuje v souvislosti se zrušením katastrální vyhlášky č.190/1996 Sb. k 1.3. 2007. Dále viz  graf vydávání knih v jednotlivých měsících 2006 v příloze č. 3 a graf porovnání r. 2005 a 2006 v příloze č. 4.</w:t>
      </w:r>
    </w:p>
    <w:p>
      <w:pPr>
        <w:pStyle w:val="Normlnweb"/>
        <w:rPr/>
      </w:pPr>
      <w:r>
        <w:rPr>
          <w:b/>
          <w:u w:val="single"/>
        </w:rPr>
        <w:t>Kárné senáty :</w:t>
      </w:r>
    </w:p>
    <w:p>
      <w:pPr>
        <w:pStyle w:val="Normlnweb"/>
        <w:rPr/>
      </w:pPr>
      <w:r>
        <w:rPr/>
        <w:t>V roce 2006 zajišťovala pobočka činnost kárných senátů od srpna do prosince 2006 v celkovém počtu 14. Střídaly se dva kárné senáty, ostatní kárné senáty neprojevily zájem na pobočce zasedat a není v kompetenci pobočky je k tomu nutit, i když bylo doporučeno vedením Komory zavést zasedání kárných senátů výhradně na pobočce ČAK a nikoliv v kancelářích advokátů.  Dále viz počet kárných senátů v jednotlivých měsících a graf v příloze č. 5.</w:t>
      </w:r>
    </w:p>
    <w:p>
      <w:pPr>
        <w:pStyle w:val="Normlnweb"/>
        <w:rPr/>
      </w:pPr>
      <w:r>
        <w:rPr>
          <w:b/>
          <w:u w:val="single"/>
        </w:rPr>
        <w:t>Vzdělávání advokátů</w:t>
      </w:r>
      <w:r>
        <w:rPr>
          <w:b/>
        </w:rPr>
        <w:t>:</w:t>
      </w:r>
    </w:p>
    <w:p>
      <w:pPr>
        <w:pStyle w:val="Normlnweb"/>
        <w:rPr/>
      </w:pPr>
      <w:r>
        <w:rPr/>
        <w:t>V roce 2006 zajistila pobočka  vzdělávání advokátů výhradně v přednáškových sálech VOP v Brně, Údolní 39, a to pro advokáty zejména Moravy a Slezska, ale i pro advokáty z ostatních regionů, kteří se přihlásili.Témata seminářů byla zajištěna na základě požadavků advokátů v měsíci lednu, únoru, březnu, dubnu, květnu, červnu, říjnu a listopadu 2006. Celkem se přihlásilo 589 advokátů, z toho se dostavilo 565, což je 96 %. Průměrný počet účastníků seminářů byl 74. Účast advokátů je z Brna a okolí 50 %, jihomoravského regionu 30 % a severomoravských regionů a ostatních regionů 20 %. V roce 2006 se poprvé přihlašovali  advokáti na semináře prostřednictvím webových stránek ČAK a dá se konstatovat, že si advokáti zvykli na tento způsob přihlašování, neboť v porovnání s rokem 2006 v roce 2007 počet přihlášených advokátů na seminář v lednu a v únoru vysoce přesáhnul kapacitu sálu tak, že se museli přihlášení advokáti odmítat a bude se pro ně konat seminář náhradní.  Dále viz přehled seminářů v příloze č. 6, počtu přihlášených a přítomných, příjmy a výdaje za rok 2006 a graf o poměru účasti advokátů na seminářích v příloze č. 7.</w:t>
      </w:r>
    </w:p>
    <w:p>
      <w:pPr>
        <w:pStyle w:val="Normlnweb"/>
        <w:rPr>
          <w:b/>
          <w:b/>
          <w:u w:val="single"/>
        </w:rPr>
      </w:pPr>
      <w:r>
        <w:rPr>
          <w:b/>
          <w:u w:val="single"/>
        </w:rPr>
        <w:t>Bezplatná právní poradna pro sociálně slabší občany :</w:t>
      </w:r>
    </w:p>
    <w:p>
      <w:pPr>
        <w:pStyle w:val="Normlnweb"/>
        <w:rPr>
          <w:u w:val="single"/>
        </w:rPr>
      </w:pPr>
      <w:r>
        <w:rPr/>
        <w:t>V roce 2006 zajišťovala pobočka  bezplatnou právní poradnu pro sociálně slabší občany v zasedací místnosti Okresního soudu Brno-venkov, kterou soud poskytuje pro tyto účely bezúplatně. Bezplatnou právní pomoc poskytují advokáti z Brna ve dvojicích každý čtvrtek od 14-16 hod. mimo měsíce červenec a srpen. Žadatelé o BPP se objednávají telefonicky na sekretariátě pobočky. Počet žadatelů o BPP v roce 2006 byl 656, skutečná  účast 589. Počet  pozvaných advokátů v roce 2006 na poskytnutí BPP byl 82, skutečná účast 76. BPP byla poskytována nejčastěji ve věcech občanskoprávních, rozvodu a výživného, bytových, trestněprávních, náhrady škody a ostatních věcech, celkem poskytnuto bezúplatně 589 právních porad. Dále viz statistika BPP  a graf v příloze č. 8.</w:t>
      </w:r>
    </w:p>
    <w:p>
      <w:pPr>
        <w:pStyle w:val="Normlnweb"/>
        <w:rPr/>
      </w:pPr>
      <w:r>
        <w:rPr>
          <w:b/>
          <w:u w:val="single"/>
        </w:rPr>
        <w:t>Výchova a vzdělávání advokátních koncipientů:</w:t>
      </w:r>
      <w:r>
        <w:rPr>
          <w:b/>
        </w:rPr>
        <w:t xml:space="preserve">    </w:t>
      </w:r>
    </w:p>
    <w:p>
      <w:pPr>
        <w:pStyle w:val="Normlnweb"/>
        <w:rPr/>
      </w:pPr>
      <w:r>
        <w:rPr/>
        <w:t>V roce 2006 od ledna do června se konalo 48  seminářů pro advokátní koncipienty v sále Veřejného ochránce práv v Brně, Údolní 39. Od září do prosince 2006 se konalo 46 seminářů pro advokátní koncipienty v seminární místnosti informačního a vzdělávacího centra přímo na pobočce  Brno. Počet zúčastněných advokátních koncipientů v roce 2006 dle presence byl celkem 1577. Lektory podle jednotlivých témat semináře zajišťovala pobočka převážně z advokátů Moravy a Slezska, dále z řad soudců KS v Brně, NS ČR, NSS ČR a ÚS ČR. Od roku 2007 se pobočka podílí na zajištění vstupních a závěrečných seminářích pro advokátní koncipienty.  Dále viz graf za  rok 2006 a na rok 2007  v příloze č. 9.</w:t>
      </w:r>
    </w:p>
    <w:p>
      <w:pPr>
        <w:pStyle w:val="Normlnweb"/>
        <w:rPr/>
      </w:pPr>
      <w:r>
        <w:rPr>
          <w:b/>
          <w:u w:val="single"/>
        </w:rPr>
        <w:t xml:space="preserve">Advokátní zkoušky: </w:t>
      </w:r>
    </w:p>
    <w:p>
      <w:pPr>
        <w:pStyle w:val="Normlnweb"/>
        <w:rPr/>
      </w:pPr>
      <w:r>
        <w:rPr/>
        <w:t>V roce 2006 se konaly advokátní zkoušky písemné 3 dny v měsíci květnu, kterých se ve dvou zkušebních senátech  zúčastnilo celkem 67 advokátních koncipientů a 6 zkušebních komisařů. V měsíci červnu se konaly advokátní zkoušky ústní 2 dny, kterých se ve dvou zkušebních senátech zúčastnilo celkem 30 advokátních koncipientů a 10 zkušebních komisařů. Další písemné advokátní zkoušky se konaly 3 dny v měsíci září, kterých se ve dvou zkušebních senátech zúčastnilo celkem 78 advokátních koncipientů  a 6 zkušebních komisařů. V měsíci září se konaly advokátní zkoušky ústní 2 dny, kterých se ve dvou zkušebních senátech zúčastnilo celkem 26 advokátních koncipientů a 10 zkušebních komisařů. V měsíci listopadu se konaly advokátní písemné zkoušky 3 dny ve dvou zkušebních senátech, kterých se zúčastnilo celkem 111 advokátních koncipientů a 6 zkušebních komisařů. Navazující advokátní zkoušky ústní se pak konaly v měsíci prosinci pouze v Praze. Od roku 2007 bude pobočka zajišťovat konání písemných a ústních advokátních zkoušek ve třech zkušeních senátech vzhledem k tomu, že v návaznosti na nárůst advokátních koncipientů narůstá i počet žádostí o vykonání advokátních zkoušek. Dále viz příloha č. 10.</w:t>
      </w:r>
    </w:p>
    <w:p>
      <w:pPr>
        <w:pStyle w:val="Normlnweb"/>
        <w:rPr>
          <w:b/>
          <w:b/>
          <w:u w:val="single"/>
        </w:rPr>
      </w:pPr>
      <w:r>
        <w:rPr>
          <w:b/>
          <w:u w:val="single"/>
        </w:rPr>
        <w:t>Knihovna a informační centrum Brno:</w:t>
      </w:r>
    </w:p>
    <w:p>
      <w:pPr>
        <w:pStyle w:val="Normal"/>
        <w:rPr/>
      </w:pPr>
      <w:r>
        <w:rPr/>
        <w:t xml:space="preserve">     </w:t>
      </w:r>
      <w:r>
        <w:rPr/>
        <w:t xml:space="preserve">Dne 25.9.2006 byla zahájena činnost knihovny a informačního centra ČAK pobočka Brno v prostorách sídla pobočky. Brno v 5. NP Kleinova paláce, Brno, nám. Svobody 84/15.  </w:t>
      </w:r>
    </w:p>
    <w:p>
      <w:pPr>
        <w:pStyle w:val="Normal"/>
        <w:rPr/>
      </w:pPr>
      <w:r>
        <w:rPr/>
        <w:t xml:space="preserve">     </w:t>
      </w:r>
      <w:r>
        <w:rPr/>
        <w:t>Knihovna a informační centrum Pobočky Brno je specializovaným pracovištěm pro poskytování knihovnických a informačních služeb. Knihovní fond obsahuje výběr nejnovějších  právních publikací a periodik a  bude průběžně aktualizován tak, aby pružně a v souladu s knižní produkcí reagoval na vývoj právní legislativy.</w:t>
      </w:r>
    </w:p>
    <w:p>
      <w:pPr>
        <w:pStyle w:val="Normal"/>
        <w:rPr/>
      </w:pPr>
      <w:r>
        <w:rPr/>
        <w:t xml:space="preserve">     </w:t>
      </w:r>
      <w:r>
        <w:rPr/>
        <w:t>Přehled knihovního fondu bude v dohledné době k dispozici přes tyto www stránky –  jakmile přejde  ústřední knihovna ČAK na komfortnější knihovnický systém CLAVIUS a knihovna pobočky Brno bude tento systém využívat. Knihovní fond bude k nahlédnutí  až po zavedení nového systému.</w:t>
      </w:r>
    </w:p>
    <w:p>
      <w:pPr>
        <w:pStyle w:val="Normal"/>
        <w:rPr/>
      </w:pPr>
      <w:r>
        <w:rPr/>
        <w:t xml:space="preserve">     </w:t>
      </w:r>
      <w:r>
        <w:rPr/>
        <w:t>Knihovna a informační centrum  pobočky Brno klade velký důraz především na elektronické zdroje informací. K dispozici jsou dvě pracovní místa s přístupem na internet. Uživatelé mohou využívat tyto předplacené elektronické databáze:</w:t>
      </w:r>
    </w:p>
    <w:p>
      <w:pPr>
        <w:pStyle w:val="Normal"/>
        <w:rPr>
          <w:u w:val="single"/>
        </w:rPr>
      </w:pPr>
      <w:r>
        <w:rPr>
          <w:u w:val="single"/>
        </w:rPr>
        <w:t>Databanka judikatury on-line</w:t>
      </w:r>
    </w:p>
    <w:p>
      <w:pPr>
        <w:pStyle w:val="Normal"/>
        <w:rPr/>
      </w:pPr>
      <w:r>
        <w:rPr/>
        <w:t xml:space="preserve">- nejrozsáhlejší elektronická databáze soudních rozhodnutí a stanovisek, která je v současné době na trhu. Databanka Judikatury online obsahuje soustředěnou a utříděnou judikaturu českých soudů a Evropského soudu pro lidská práva. Po obsahové stránce je databanka nejrozsáhlejším zdrojem soudní judikatury v ČR s retrospektivou od roku 1996. V současné době Databanka obsahuje přes 3 300 soudních rozhodnutí. Databanka judikatury je tvořena Sbírkou soudních rozhodnutí a stanovisek, Sbírkou Orac - daňovou, Sbírkou Orac - trestní, Výběrem z rozhodnutí ES, Sbírkou ekologickou, Sbírkou pracovní a sociální a Sbírkou zdravotnickou. </w:t>
      </w:r>
    </w:p>
    <w:p>
      <w:pPr>
        <w:pStyle w:val="Normal"/>
        <w:rPr>
          <w:u w:val="single"/>
        </w:rPr>
      </w:pPr>
      <w:r>
        <w:rPr>
          <w:u w:val="single"/>
        </w:rPr>
        <w:t>Výběr z rozhodnutí Evropského soudu pro lidská práva on-line</w:t>
      </w:r>
    </w:p>
    <w:p>
      <w:pPr>
        <w:pStyle w:val="Normal"/>
        <w:rPr>
          <w:b/>
          <w:b/>
        </w:rPr>
      </w:pPr>
      <w:r>
        <w:rPr>
          <w:bCs/>
        </w:rPr>
        <w:t>- d</w:t>
      </w:r>
      <w:r>
        <w:rPr/>
        <w:t>o výběru jsou informace zařazovány průběžně, jak probíhají rozhodovací procesy jednotlivých sekcí Evropského soudu pro lidská práva, a je při tom prováděn určitý výběr zásadních a klíčových rozhodnutí se snahou přinášet celé spektrum stížností, pokud jde o porušování jednotlivých článků Úmluvy o ochraně lidských práv a základních svobod i pokud jde o státy, proti nimž jsou stížnosti vedeny.</w:t>
      </w:r>
    </w:p>
    <w:p>
      <w:pPr>
        <w:pStyle w:val="Normal"/>
        <w:rPr/>
      </w:pPr>
      <w:r>
        <w:rPr/>
        <w:t>V knihovně jsou  k dispozici základní periodika – Bulletin advokacie a Věstník České advokátní knihovny.</w:t>
      </w:r>
    </w:p>
    <w:p>
      <w:pPr>
        <w:pStyle w:val="Normal"/>
        <w:rPr/>
      </w:pPr>
      <w:r>
        <w:rPr>
          <w:u w:val="single"/>
        </w:rPr>
        <w:t>Dále knihovna odebírá tyto časopisy</w:t>
      </w:r>
      <w:r>
        <w:rPr/>
        <w:t>:</w:t>
      </w:r>
    </w:p>
    <w:p>
      <w:pPr>
        <w:pStyle w:val="Normal"/>
        <w:rPr/>
      </w:pPr>
      <w:r>
        <w:rPr/>
        <w:t>Judikatura Evropského soudního dvora</w:t>
      </w:r>
    </w:p>
    <w:p>
      <w:pPr>
        <w:pStyle w:val="Normal"/>
        <w:rPr/>
      </w:pPr>
      <w:r>
        <w:rPr/>
        <w:t>Jurisprudence</w:t>
      </w:r>
    </w:p>
    <w:p>
      <w:pPr>
        <w:pStyle w:val="Normal"/>
        <w:rPr/>
      </w:pPr>
      <w:r>
        <w:rPr/>
        <w:t>Právní fórum</w:t>
      </w:r>
    </w:p>
    <w:p>
      <w:pPr>
        <w:pStyle w:val="Normal"/>
        <w:rPr/>
      </w:pPr>
      <w:r>
        <w:rPr/>
        <w:t>Právní rádce</w:t>
      </w:r>
    </w:p>
    <w:p>
      <w:pPr>
        <w:pStyle w:val="Normal"/>
        <w:rPr/>
      </w:pPr>
      <w:r>
        <w:rPr/>
        <w:t>Právní rozhledy</w:t>
      </w:r>
    </w:p>
    <w:p>
      <w:pPr>
        <w:pStyle w:val="Normal"/>
        <w:rPr/>
      </w:pPr>
      <w:r>
        <w:rPr/>
        <w:t>Právní zpravodaj</w:t>
      </w:r>
    </w:p>
    <w:p>
      <w:pPr>
        <w:pStyle w:val="Normal"/>
        <w:rPr/>
      </w:pPr>
      <w:r>
        <w:rPr/>
        <w:t>Právník</w:t>
      </w:r>
    </w:p>
    <w:p>
      <w:pPr>
        <w:pStyle w:val="Normal"/>
        <w:rPr/>
      </w:pPr>
      <w:r>
        <w:rPr/>
        <w:t>Přehled rozsudků Evropského soudu pro lidská práva</w:t>
      </w:r>
    </w:p>
    <w:p>
      <w:pPr>
        <w:pStyle w:val="Normal"/>
        <w:rPr/>
      </w:pPr>
      <w:r>
        <w:rPr/>
        <w:t>Soudní judikatura – Rozhodnutí soudů ČR</w:t>
      </w:r>
    </w:p>
    <w:p>
      <w:pPr>
        <w:pStyle w:val="Normal"/>
        <w:rPr/>
      </w:pPr>
      <w:r>
        <w:rPr/>
        <w:t>Soudní rozhle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září do prosince 2006 navštívilo knihovnu a informační centrum 130 advokátů. Při konání seminářů navštěvují knihovnu zejména advokátní koncipienti a lektoři. Knihovna a informační centrum poskytla během posledních 4 měsíců 2006 informace advokátům formou rešerší, mailovou poštou či telefonicky v celkovém počtu cca 120. Knihovní novinky pobočka průběžně zveřejňuje na webových stránkách ČAK. Dále viz příloha č. 11. </w:t>
      </w:r>
    </w:p>
    <w:p>
      <w:pPr>
        <w:pStyle w:val="Normlnweb"/>
        <w:rPr>
          <w:b/>
          <w:b/>
          <w:u w:val="single"/>
        </w:rPr>
      </w:pPr>
      <w:r>
        <w:rPr>
          <w:b/>
          <w:u w:val="single"/>
        </w:rPr>
        <w:t>Závěrem:</w:t>
      </w:r>
    </w:p>
    <w:p>
      <w:pPr>
        <w:pStyle w:val="Normlnweb"/>
        <w:rPr/>
      </w:pPr>
      <w:r>
        <w:rPr/>
        <w:t>Pobočka Brno během roku 2006 splnila úkoly, které jsou stanoveny zákonem o advokacii, organizačním řádem, kancelářským řádem, usneseními a úkoly představenstva, rozhodnutím předsedy ČAK a tajemníka ČAK. Hodnocení její činnosti pak náleží do kompetence představenstva, předsedy a tajemníka ČAK.</w:t>
      </w:r>
    </w:p>
    <w:p>
      <w:pPr>
        <w:pStyle w:val="Normlnweb"/>
        <w:rPr/>
      </w:pPr>
      <w:r>
        <w:rPr/>
        <w:t>V Brně 1.3.2006</w:t>
      </w:r>
    </w:p>
    <w:p>
      <w:pPr>
        <w:pStyle w:val="Normlnweb"/>
        <w:rPr/>
      </w:pPr>
      <w:r>
        <w:rPr/>
        <w:t xml:space="preserve">Zprávu předkládá: JUDr.Marie Snášelová, ředitelka pobočky Brno </w:t>
      </w:r>
    </w:p>
    <w:p>
      <w:pPr>
        <w:pStyle w:val="Normlnweb"/>
        <w:rPr/>
      </w:pPr>
      <w:r>
        <w:rPr/>
        <w:t xml:space="preserve"> 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 xml:space="preserve">  </w:t>
      </w:r>
    </w:p>
    <w:p>
      <w:pPr>
        <w:pStyle w:val="Normlnweb"/>
        <w:rPr>
          <w:u w:val="single"/>
        </w:rPr>
      </w:pPr>
      <w:r>
        <w:rPr>
          <w:u w:val="single"/>
        </w:rPr>
      </w:r>
    </w:p>
    <w:p>
      <w:pPr>
        <w:pStyle w:val="Normlnweb"/>
        <w:rPr>
          <w:u w:val="single"/>
        </w:rPr>
      </w:pPr>
      <w:r>
        <w:rPr>
          <w:u w:val="single"/>
        </w:rPr>
      </w:r>
    </w:p>
    <w:p>
      <w:pPr>
        <w:pStyle w:val="Normlnweb"/>
        <w:rPr>
          <w:u w:val="single"/>
        </w:rPr>
      </w:pPr>
      <w:r>
        <w:rPr>
          <w:u w:val="single"/>
        </w:rPr>
      </w:r>
    </w:p>
    <w:p>
      <w:pPr>
        <w:pStyle w:val="Normlnweb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@cakbrno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4:56:00Z</dcterms:created>
  <dc:creator>snaselova</dc:creator>
  <dc:description/>
  <cp:keywords/>
  <dc:language>en-US</dc:language>
  <cp:lastModifiedBy>snaselova</cp:lastModifiedBy>
  <cp:lastPrinted>2007-03-06T09:53:00Z</cp:lastPrinted>
  <dcterms:modified xsi:type="dcterms:W3CDTF">2007-03-06T11:53:00Z</dcterms:modified>
  <cp:revision>25</cp:revision>
  <dc:subject/>
  <dc:title>Pobočka Brno</dc:title>
</cp:coreProperties>
</file>