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540" w:firstLine="708"/>
        <w:jc w:val="left"/>
        <w:rPr/>
      </w:pPr>
      <w:r>
        <w:rPr/>
        <w:t>Zápis</w:t>
      </w:r>
    </w:p>
    <w:p>
      <w:pPr>
        <w:pStyle w:val="Zkladntext2"/>
        <w:rPr>
          <w:b/>
          <w:b/>
          <w:bCs/>
        </w:rPr>
      </w:pPr>
      <w:r>
        <w:rPr>
          <w:b/>
          <w:bCs/>
        </w:rPr>
        <w:t>z jednání 22. schůze představenstva České advokátní komory, která se konala ve dnech 8.-9.10.2007 na pobočce ČAK v Brně</w:t>
      </w:r>
    </w:p>
    <w:p>
      <w:pPr>
        <w:pStyle w:val="Normal"/>
        <w:rPr/>
      </w:pPr>
      <w:r>
        <w:rPr/>
        <w:t>----------------------------------------------------------------------------------------------------------------</w:t>
      </w:r>
    </w:p>
    <w:p>
      <w:pPr>
        <w:pStyle w:val="Normal"/>
        <w:rPr/>
      </w:pPr>
      <w:r>
        <w:rPr/>
      </w:r>
    </w:p>
    <w:p>
      <w:pPr>
        <w:pStyle w:val="Normal"/>
        <w:rPr/>
      </w:pPr>
      <w:r>
        <w:rPr/>
        <w:t>Jednání dne 8.10.2007</w:t>
      </w:r>
    </w:p>
    <w:p>
      <w:pPr>
        <w:pStyle w:val="Normal"/>
        <w:rPr/>
      </w:pPr>
      <w:r>
        <w:rPr/>
      </w:r>
    </w:p>
    <w:p>
      <w:pPr>
        <w:pStyle w:val="Normal"/>
        <w:rPr>
          <w:i/>
          <w:i/>
          <w:iCs/>
        </w:rPr>
      </w:pPr>
      <w:r>
        <w:rPr>
          <w:i/>
          <w:iCs/>
        </w:rPr>
        <w:t>Přítomni : dr. Jirousek, dr. Vychopeň, dr. Brož,  dr. Poledník, dr. Smejkal, dr. Pejchal,</w:t>
      </w:r>
    </w:p>
    <w:p>
      <w:pPr>
        <w:pStyle w:val="Normal"/>
        <w:rPr>
          <w:i/>
          <w:i/>
          <w:iCs/>
        </w:rPr>
      </w:pPr>
      <w:r>
        <w:rPr>
          <w:i/>
          <w:iCs/>
        </w:rPr>
        <w:t xml:space="preserve">                 </w:t>
      </w:r>
      <w:r>
        <w:rPr>
          <w:i/>
          <w:iCs/>
        </w:rPr>
        <w:t xml:space="preserve">dr. Mokrý, dr. Krym, dr. Žižlavský, dr. Sedlatý, dr. Žižlavský, dr. Chaloupková  </w:t>
      </w:r>
    </w:p>
    <w:p>
      <w:pPr>
        <w:pStyle w:val="Normal"/>
        <w:rPr/>
      </w:pPr>
      <w:r>
        <w:rPr>
          <w:b/>
          <w:bCs/>
        </w:rPr>
        <w:tab/>
        <w:t xml:space="preserve">     </w:t>
      </w:r>
      <w:r>
        <w:rPr>
          <w:i/>
          <w:iCs/>
        </w:rPr>
        <w:t>15,00 – dr. Všetečka, dr. Kyjovský</w:t>
      </w:r>
    </w:p>
    <w:p>
      <w:pPr>
        <w:pStyle w:val="Normal"/>
        <w:rPr/>
      </w:pPr>
      <w:r>
        <w:rPr>
          <w:b/>
          <w:bCs/>
          <w:i/>
          <w:iCs/>
        </w:rPr>
        <w:tab/>
        <w:t xml:space="preserve">     </w:t>
      </w:r>
      <w:r>
        <w:rPr>
          <w:i/>
          <w:iCs/>
        </w:rPr>
        <w:t>15,30 – dr. Schejbalová, dr. Střížová, dr. Tošnerová, dr. Kovářová</w:t>
      </w:r>
      <w:r>
        <w:rPr>
          <w:b/>
          <w:bCs/>
          <w:i/>
          <w:iCs/>
        </w:rPr>
        <w:tab/>
        <w:t xml:space="preserve">     </w:t>
      </w:r>
    </w:p>
    <w:p>
      <w:pPr>
        <w:pStyle w:val="Normal"/>
        <w:rPr/>
      </w:pPr>
      <w:r>
        <w:rPr>
          <w:b/>
          <w:bCs/>
        </w:rPr>
        <w:tab/>
        <w:t xml:space="preserve">     </w:t>
      </w:r>
      <w:r>
        <w:rPr>
          <w:i/>
          <w:iCs/>
        </w:rPr>
        <w:t>16,00 – dr. Mrázek</w:t>
      </w:r>
    </w:p>
    <w:p>
      <w:pPr>
        <w:pStyle w:val="Normal"/>
        <w:rPr>
          <w:b/>
          <w:b/>
          <w:bCs/>
          <w:i/>
          <w:i/>
          <w:iCs/>
        </w:rPr>
      </w:pPr>
      <w:r>
        <w:rPr>
          <w:b/>
          <w:bCs/>
          <w:i/>
          <w:iCs/>
        </w:rPr>
      </w:r>
    </w:p>
    <w:p>
      <w:pPr>
        <w:pStyle w:val="Normal"/>
        <w:jc w:val="both"/>
        <w:rPr/>
      </w:pPr>
      <w:r>
        <w:rPr/>
        <w:tab/>
      </w:r>
      <w:r>
        <w:rPr>
          <w:b/>
          <w:bCs/>
        </w:rPr>
        <w:t>Ad 1/ Zastavení řízení – bez obeslání</w:t>
      </w:r>
    </w:p>
    <w:p>
      <w:pPr>
        <w:pStyle w:val="Normal"/>
        <w:jc w:val="both"/>
        <w:rPr>
          <w:b/>
          <w:b/>
          <w:bCs/>
        </w:rPr>
      </w:pPr>
      <w:r>
        <w:rPr>
          <w:b/>
          <w:bCs/>
        </w:rPr>
      </w:r>
    </w:p>
    <w:p>
      <w:pPr>
        <w:pStyle w:val="Normal"/>
        <w:jc w:val="both"/>
        <w:rPr>
          <w:b/>
          <w:b/>
          <w:bCs/>
        </w:rPr>
      </w:pPr>
      <w:r>
        <w:rPr>
          <w:b/>
          <w:bCs/>
        </w:rPr>
        <w:t>Neveřejná část</w:t>
      </w:r>
    </w:p>
    <w:p>
      <w:pPr>
        <w:pStyle w:val="Normal"/>
        <w:jc w:val="both"/>
        <w:rPr>
          <w:b/>
          <w:b/>
          <w:bCs/>
        </w:rPr>
      </w:pPr>
      <w:r>
        <w:rPr>
          <w:b/>
          <w:bCs/>
        </w:rPr>
        <w:t>---</w:t>
      </w:r>
    </w:p>
    <w:p>
      <w:pPr>
        <w:pStyle w:val="TextBody"/>
        <w:rPr>
          <w:b/>
          <w:b/>
          <w:bCs/>
        </w:rPr>
      </w:pPr>
      <w:r>
        <w:rPr>
          <w:b/>
          <w:bCs/>
        </w:rPr>
      </w:r>
    </w:p>
    <w:p>
      <w:pPr>
        <w:pStyle w:val="Normal"/>
        <w:jc w:val="both"/>
        <w:rPr/>
      </w:pPr>
      <w:r>
        <w:rPr/>
        <w:tab/>
      </w:r>
      <w:r>
        <w:rPr>
          <w:b/>
        </w:rPr>
        <w:t>A</w:t>
      </w:r>
      <w:r>
        <w:rPr>
          <w:b/>
          <w:bCs/>
        </w:rPr>
        <w:t>d 2/</w:t>
      </w:r>
      <w:r>
        <w:rPr/>
        <w:t xml:space="preserve"> </w:t>
      </w:r>
      <w:r>
        <w:rPr>
          <w:b/>
          <w:bCs/>
        </w:rPr>
        <w:t xml:space="preserve">Pozastavení výkonu advokacie, resp. výkonu koncipientské praxe podle § </w:t>
      </w:r>
    </w:p>
    <w:p>
      <w:pPr>
        <w:pStyle w:val="Normal"/>
        <w:jc w:val="both"/>
        <w:rPr/>
      </w:pPr>
      <w:r>
        <w:rPr>
          <w:b/>
          <w:bCs/>
        </w:rPr>
        <w:t xml:space="preserve">                      </w:t>
      </w:r>
      <w:r>
        <w:rPr>
          <w:b/>
          <w:bCs/>
        </w:rPr>
        <w:t>9/2, písm. a) ZA</w:t>
      </w:r>
    </w:p>
    <w:p>
      <w:pPr>
        <w:pStyle w:val="Normal"/>
        <w:jc w:val="both"/>
        <w:rPr>
          <w:b/>
          <w:b/>
          <w:bCs/>
        </w:rPr>
      </w:pPr>
      <w:r>
        <w:rPr>
          <w:b/>
          <w:bCs/>
        </w:rPr>
      </w:r>
    </w:p>
    <w:p>
      <w:pPr>
        <w:pStyle w:val="TextBody"/>
        <w:rPr>
          <w:b/>
          <w:b/>
        </w:rPr>
      </w:pPr>
      <w:r>
        <w:rPr>
          <w:b/>
        </w:rPr>
        <w:t xml:space="preserve">Neveřejná část </w:t>
      </w:r>
    </w:p>
    <w:p>
      <w:pPr>
        <w:pStyle w:val="TextBody"/>
        <w:rPr/>
      </w:pPr>
      <w:r>
        <w:rPr/>
        <w:t>---</w:t>
      </w:r>
    </w:p>
    <w:p>
      <w:pPr>
        <w:pStyle w:val="TextBody"/>
        <w:rPr/>
      </w:pPr>
      <w:r>
        <w:rPr/>
      </w:r>
    </w:p>
    <w:p>
      <w:pPr>
        <w:pStyle w:val="TextBody"/>
        <w:ind w:firstLine="708"/>
        <w:rPr>
          <w:b/>
          <w:b/>
          <w:bCs/>
        </w:rPr>
      </w:pPr>
      <w:r>
        <w:rPr>
          <w:b/>
          <w:bCs/>
        </w:rPr>
        <w:t>Ad 3/  Kontrola zápisu</w:t>
      </w:r>
    </w:p>
    <w:p>
      <w:pPr>
        <w:pStyle w:val="TextBody"/>
        <w:ind w:firstLine="708"/>
        <w:rPr>
          <w:b/>
          <w:b/>
          <w:bCs/>
        </w:rPr>
      </w:pPr>
      <w:r>
        <w:rPr>
          <w:b/>
          <w:bCs/>
        </w:rPr>
      </w:r>
    </w:p>
    <w:p>
      <w:pPr>
        <w:pStyle w:val="TextBody"/>
        <w:ind w:firstLine="708"/>
        <w:rPr/>
      </w:pPr>
      <w:r>
        <w:rPr/>
        <w:t xml:space="preserve">K zadání předložení novely ZA MSp ČR – úkol splněn, novelizační návrh byl jednak předán k rukám náměstka Mgr. Korbela, jednak projednán v rámci přímé schůzky: ministr, náměstek ministra, předseda, tajemník.    </w:t>
      </w:r>
    </w:p>
    <w:p>
      <w:pPr>
        <w:pStyle w:val="TextBody"/>
        <w:ind w:firstLine="708"/>
        <w:rPr/>
      </w:pPr>
      <w:r>
        <w:rPr/>
      </w:r>
    </w:p>
    <w:p>
      <w:pPr>
        <w:pStyle w:val="TextBody"/>
        <w:ind w:firstLine="708"/>
        <w:rPr/>
      </w:pPr>
      <w:r>
        <w:rPr/>
        <w:t xml:space="preserve">Problematika pasivních sporů ČAK – na základě zadání z minulé schůze dr. Krym zpracoval seznam těch soudních řízení, vedených proti ČAK, kde ČAK zastupuje on s tím, že tuto zprávu a tento přehled je třeba doplnit o přehled pasivních sporů ČAK v nichž zastupuje dr. Syka. Dr. Sykovi se ukládá, aby tento přehled zajistil pro příští schůzi P ČAK. </w:t>
      </w:r>
    </w:p>
    <w:p>
      <w:pPr>
        <w:pStyle w:val="TextBody"/>
        <w:ind w:firstLine="708"/>
        <w:rPr/>
      </w:pPr>
      <w:r>
        <w:rPr/>
      </w:r>
    </w:p>
    <w:p>
      <w:pPr>
        <w:pStyle w:val="TextBody"/>
        <w:ind w:firstLine="708"/>
        <w:rPr/>
      </w:pPr>
      <w:r>
        <w:rPr/>
        <w:t xml:space="preserve">Dr. Vychopeň stručně informuje o průběžném řešení v rámci projektu identifikačních karet s tím, že projekt je realizován tak, aby byly dodrženy představenstvem stanovené termíny. V souvislosti s identifikací advokátů sděluje dr. Jirousek, že z jednání mezi Komorou a MSp ČR vyplynula ochota MSp ČR operativně řešit dále již neúnosný stav kontroly advokátů a jejich příručních zavazadel při vstupu do soudních budov. </w:t>
      </w:r>
    </w:p>
    <w:p>
      <w:pPr>
        <w:pStyle w:val="TextBody"/>
        <w:ind w:firstLine="708"/>
        <w:rPr/>
      </w:pPr>
      <w:r>
        <w:rPr/>
      </w:r>
    </w:p>
    <w:p>
      <w:pPr>
        <w:pStyle w:val="TextBody"/>
        <w:ind w:firstLine="708"/>
        <w:rPr/>
      </w:pPr>
      <w:r>
        <w:rPr/>
        <w:t xml:space="preserve">Spolupráce s ASPI: do týmu dr. Žižlavský, dr. Seifert, dr. Mrázek (za aparát dr. Krym) se iniciativně přihlásil Mgr. Jiří Štancl z AK Štancl,Roubal, což je kvitováno s povděkem a Mgr. Štancl budiž k jednáním o dané věci přizván. Dr. Jirousek požádal dr. Žižlavského, aby se ujal vedení daného týmu s tím, že na prosincové schůzi představenstva budiž předložena zpráva o výsledku jednání této komise a představách jak tento projekt s ASPI realizovat (ve smyslu věcném, časovém apod.).  </w:t>
      </w:r>
    </w:p>
    <w:p>
      <w:pPr>
        <w:pStyle w:val="TextBody"/>
        <w:rPr/>
      </w:pPr>
      <w:r>
        <w:rPr/>
      </w:r>
    </w:p>
    <w:p>
      <w:pPr>
        <w:pStyle w:val="TextBody"/>
        <w:rPr>
          <w:b/>
          <w:b/>
          <w:bCs/>
        </w:rPr>
      </w:pPr>
      <w:r>
        <w:rPr>
          <w:b/>
          <w:bCs/>
        </w:rPr>
        <w:t>Neveřejná část</w:t>
      </w:r>
    </w:p>
    <w:p>
      <w:pPr>
        <w:pStyle w:val="TextBody"/>
        <w:rPr/>
      </w:pPr>
      <w:r>
        <w:rPr/>
        <w:t>---</w:t>
      </w:r>
    </w:p>
    <w:p>
      <w:pPr>
        <w:pStyle w:val="TextBody"/>
        <w:ind w:firstLine="708"/>
        <w:rPr/>
      </w:pPr>
      <w:r>
        <w:rPr/>
      </w:r>
    </w:p>
    <w:p>
      <w:pPr>
        <w:pStyle w:val="TextBody"/>
        <w:ind w:firstLine="708"/>
        <w:rPr/>
      </w:pPr>
      <w:r>
        <w:rPr/>
        <w:t>Dr. Jirousek přednesl zprávu  o pracovním zaměření konference ERA v Trevíru (evropská problematika, zejména ve směru k evropské legislativě, legislativním procesům, diskuse mezi právnickými profesemi a zástupci evropské komise) a dále zprávu o pracovním programu v Londýně u příležitosti otevření soudního roku (na pořadu jednání zejména problematika multidisciplinárních subjektů a polemika na téma „investice do advokacie“), to vše s tím, že předseda ČAK podá bližší zprávu o těchto okruzích problémů na společném zasedání KR a KK.</w:t>
      </w:r>
    </w:p>
    <w:p>
      <w:pPr>
        <w:pStyle w:val="TextBody"/>
        <w:ind w:firstLine="708"/>
        <w:rPr/>
      </w:pPr>
      <w:r>
        <w:rPr/>
      </w:r>
    </w:p>
    <w:p>
      <w:pPr>
        <w:pStyle w:val="TextBody"/>
        <w:ind w:firstLine="708"/>
        <w:rPr/>
      </w:pPr>
      <w:r>
        <w:rPr/>
      </w:r>
    </w:p>
    <w:p>
      <w:pPr>
        <w:pStyle w:val="TextBody"/>
        <w:ind w:firstLine="708"/>
        <w:rPr>
          <w:b/>
          <w:b/>
          <w:bCs/>
        </w:rPr>
      </w:pPr>
      <w:r>
        <w:rPr>
          <w:b/>
          <w:bCs/>
        </w:rPr>
        <w:t>ad 4/ Zpráva o přípravě na výběrové řízení na pojišťovacího makléře</w:t>
      </w:r>
    </w:p>
    <w:p>
      <w:pPr>
        <w:pStyle w:val="TextBody"/>
        <w:ind w:firstLine="708"/>
        <w:rPr>
          <w:b/>
          <w:b/>
          <w:bCs/>
        </w:rPr>
      </w:pPr>
      <w:r>
        <w:rPr>
          <w:b/>
          <w:bCs/>
        </w:rPr>
      </w:r>
    </w:p>
    <w:p>
      <w:pPr>
        <w:pStyle w:val="TextBody"/>
        <w:ind w:firstLine="708"/>
        <w:rPr/>
      </w:pPr>
      <w:r>
        <w:rPr/>
        <w:t xml:space="preserve">Dr. Krym přednesl zprávu o genezi a následné činnosti pojišt. makléře, a to v rámci obecně pojaté zprávy – materiál je součástí zápisu. Touto zprávou byla navozena diskuse na téma, zda-li výběrové řízení ano či ne, tj. za současné situace ohledně profesního pojištění advokátů, která je aparátem ČAK považována za neproblematickou. V případě že představenstvo rozhodne o konání výběrového řízení, budiž rozhodnuto současně o kritériích tohoto řízení. Dr. Krym doporučil s ohledem na současný bezproblémový stav jak ve vztahu k makléři tak k pojišťovně, výběrové řízení tč. nekonat. Dr. Kyjovský zastává opačný názor a hlavně poukazuje na to, že nelze rozhodovat při neznalosti skutečného plnění ze strany makléře, resp. pojišťovny, tzn. než se přihlásí k tomu či onomu stanovisku, chce vědět např. kolik bylo pojistných událostí, jak byly uspokojovány atd. K tomuto požadavku se připojil i dr. Smejkal a v podstatě k vyžádání zprávy tohoto druhu není ze strany členů představenstva námitek, byť se obecně zastává to stanovisko, že režim pojišťovací agendy funguje bez jakýchkoliv obtíží. Na tomto poli nejsou registrovány žádné stížnosti, navíc je třeba zdůraznit, že zajištění pojištění ze strany ČAK pro toho kterého advokáta je z pohledu vůle advokáta fakultativní. </w:t>
      </w:r>
    </w:p>
    <w:p>
      <w:pPr>
        <w:pStyle w:val="TextBody"/>
        <w:ind w:firstLine="708"/>
        <w:rPr/>
      </w:pPr>
      <w:r>
        <w:rPr/>
        <w:t xml:space="preserve">Bez hlasování přijato rozhodnutí o tom, že pro příští schůzi představenstva bude aparátem ČAK ve spolupráci s WI-ASS zpracována zpráva s tím, že dr. Kyjovský nejpozději </w:t>
      </w:r>
      <w:r>
        <w:rPr>
          <w:b/>
        </w:rPr>
        <w:t>do 20.10.2007</w:t>
      </w:r>
      <w:r>
        <w:rPr/>
        <w:t xml:space="preserve"> vypracuje zadání požadavků pro vymezení obsahu této zprávy.</w:t>
      </w:r>
    </w:p>
    <w:p>
      <w:pPr>
        <w:pStyle w:val="TextBody"/>
        <w:ind w:firstLine="708"/>
        <w:rPr/>
      </w:pPr>
      <w:r>
        <w:rPr/>
      </w:r>
    </w:p>
    <w:p>
      <w:pPr>
        <w:pStyle w:val="TextBody"/>
        <w:ind w:firstLine="708"/>
        <w:rPr>
          <w:b/>
          <w:b/>
          <w:bCs/>
        </w:rPr>
      </w:pPr>
      <w:r>
        <w:rPr>
          <w:b/>
          <w:bCs/>
        </w:rPr>
        <w:t>Problematika talárů</w:t>
      </w:r>
    </w:p>
    <w:p>
      <w:pPr>
        <w:pStyle w:val="TextBody"/>
        <w:ind w:firstLine="708"/>
        <w:rPr>
          <w:b/>
          <w:b/>
          <w:bCs/>
        </w:rPr>
      </w:pPr>
      <w:r>
        <w:rPr>
          <w:b/>
          <w:bCs/>
        </w:rPr>
      </w:r>
    </w:p>
    <w:p>
      <w:pPr>
        <w:pStyle w:val="TextBody"/>
        <w:ind w:firstLine="708"/>
        <w:rPr/>
      </w:pPr>
      <w:r>
        <w:rPr/>
        <w:t xml:space="preserve">Dr. Chaloupková seznámila členy představenstva s výsledky diskuse „taláry ano-ne“. Na základě těchto výsledků představenstvo podrobně diskutovalo veškeré aspekty dané problematiky, přitom bez učinění závěru se konstatuje, že většina členů představenstva se vyslovuje pro zavedení talárů povinně v trestním řízení, Další polemickou otázkou je, zda-li rozhodnutí nechat na sněmu nebo rozhodnutí učinit autoritativně. Dr. Brož informoval o skutečnosti, že v rámci regionu Praha požádali o vyjádření k této agendě též soudce, přitom výsledky určité ankety budou známy zhruba do konce října t.r. Je přesvědčen, že soudci by k věci taktéž měli zaujmout své stanovisko. Dr. Poledník a dr. Schejbalová již určitou anketu v rámci Moravy provedli, přitom většina soudů se k talárům staví pozitivně, mnozí předsedové soudů jsou ochotni vyčlenit místnosti pro advokáty atd., mimo jiné při výstavbě Justičního paláce v Brně se s něčím podobným již předem počítá. Diskusi o talárech završil dr. Všetečka rozborem této věci též z pohledu talár jako oblek úřední nebo stavovský, s tím, že tyto věci je třeba domyslet též v legislativní sféře apod. V rámci diskuse zejména odeznělo, že pokud taláry mají jakoukoliv šanci vylepšit postavení klienta, za něhož u soudu advokát je (nikoliv za sebe), případně vylepšit vnímání procesu klientem jako spravedlivějšího (rovnost stran), pak v případě, že k takovému názoru dospějeme, mělo by být povinností advokáta se vyjádřit pro taláry. </w:t>
      </w:r>
    </w:p>
    <w:p>
      <w:pPr>
        <w:pStyle w:val="TextBody"/>
        <w:ind w:firstLine="708"/>
        <w:rPr/>
      </w:pPr>
      <w:r>
        <w:rPr/>
        <w:t xml:space="preserve">Dr. Všetečkovi uloženo, aby svůj přednes v diskusi zhmotnil do úvodníku BA s tím, že jinak v diskusi bude v představenstvu pokračováno po předložení názoru soudců. </w:t>
      </w:r>
    </w:p>
    <w:p>
      <w:pPr>
        <w:pStyle w:val="TextBody"/>
        <w:ind w:firstLine="708"/>
        <w:rPr/>
      </w:pPr>
      <w:r>
        <w:rPr/>
      </w:r>
    </w:p>
    <w:p>
      <w:pPr>
        <w:pStyle w:val="TextBody"/>
        <w:ind w:firstLine="708"/>
        <w:rPr/>
      </w:pPr>
      <w:r>
        <w:rPr/>
        <w:t>Tím byl program prvního dne schůze představenstva vyčerpán a proto předseda dr. Jirousek jednání dne 8.10.2007 v 18,00 hod. přerušil s tím, že pokračovat bude dne 9.10.2007 od 9,00 hod.</w:t>
      </w:r>
    </w:p>
    <w:p>
      <w:pPr>
        <w:pStyle w:val="TextBody"/>
        <w:rPr/>
      </w:pPr>
      <w:r>
        <w:rPr/>
      </w:r>
    </w:p>
    <w:p>
      <w:pPr>
        <w:pStyle w:val="TextBody"/>
        <w:rPr/>
      </w:pPr>
      <w:r>
        <w:rPr/>
      </w:r>
    </w:p>
    <w:p>
      <w:pPr>
        <w:pStyle w:val="TextBody"/>
        <w:rPr/>
      </w:pPr>
      <w:r>
        <w:rPr/>
      </w:r>
    </w:p>
    <w:p>
      <w:pPr>
        <w:pStyle w:val="Normal"/>
        <w:rPr/>
      </w:pPr>
      <w:r>
        <w:rPr/>
        <w:t>Jednání dne 9.10.2007</w:t>
      </w:r>
    </w:p>
    <w:p>
      <w:pPr>
        <w:pStyle w:val="Normal"/>
        <w:rPr/>
      </w:pPr>
      <w:r>
        <w:rPr/>
      </w:r>
    </w:p>
    <w:p>
      <w:pPr>
        <w:pStyle w:val="Normal"/>
        <w:rPr>
          <w:i/>
          <w:i/>
          <w:iCs/>
        </w:rPr>
      </w:pPr>
      <w:r>
        <w:rPr>
          <w:i/>
          <w:iCs/>
        </w:rPr>
        <w:t>Přítomni : dr. Jirousek, dr. Vychopeň, dr. Brož, dr. Račok,  dr. Poledník, dr. Smejkal,</w:t>
      </w:r>
    </w:p>
    <w:p>
      <w:pPr>
        <w:pStyle w:val="Normal"/>
        <w:ind w:left="708" w:hanging="0"/>
        <w:rPr>
          <w:i/>
          <w:i/>
          <w:iCs/>
        </w:rPr>
      </w:pPr>
      <w:r>
        <w:rPr>
          <w:i/>
          <w:iCs/>
        </w:rPr>
        <w:t xml:space="preserve">     </w:t>
      </w:r>
      <w:r>
        <w:rPr>
          <w:i/>
          <w:iCs/>
        </w:rPr>
        <w:t xml:space="preserve">dr. Pejchal, dr. Kyjovský, dr. Mokrý, dr. Papež, dr. Mrázek, dr. Všetečka, dr. Mikš, </w:t>
      </w:r>
    </w:p>
    <w:p>
      <w:pPr>
        <w:pStyle w:val="Normal"/>
        <w:ind w:left="708" w:hanging="0"/>
        <w:rPr>
          <w:i/>
          <w:i/>
          <w:iCs/>
        </w:rPr>
      </w:pPr>
      <w:r>
        <w:rPr>
          <w:i/>
          <w:iCs/>
        </w:rPr>
        <w:t xml:space="preserve">     </w:t>
      </w:r>
      <w:r>
        <w:rPr>
          <w:i/>
          <w:iCs/>
        </w:rPr>
        <w:t xml:space="preserve">dr. Žižlavský, dr. Miketa, dr. Sedlatý, dr. Krym, dr. Chaloupková, dr. Schejbalová,     </w:t>
      </w:r>
    </w:p>
    <w:p>
      <w:pPr>
        <w:pStyle w:val="Normal"/>
        <w:ind w:left="708" w:hanging="0"/>
        <w:rPr/>
      </w:pPr>
      <w:r>
        <w:rPr>
          <w:i/>
          <w:iCs/>
        </w:rPr>
        <w:t xml:space="preserve">     </w:t>
      </w:r>
      <w:r>
        <w:rPr>
          <w:i/>
          <w:iCs/>
        </w:rPr>
        <w:t>dr. Střížová, dr. Tošnerová, dr. Kovářová</w:t>
      </w:r>
      <w:r>
        <w:rPr>
          <w:b/>
          <w:bCs/>
          <w:i/>
          <w:iCs/>
        </w:rPr>
        <w:tab/>
        <w:t xml:space="preserve">     </w:t>
      </w:r>
    </w:p>
    <w:p>
      <w:pPr>
        <w:pStyle w:val="Normal"/>
        <w:rPr>
          <w:i/>
          <w:i/>
          <w:iCs/>
        </w:rPr>
      </w:pPr>
      <w:r>
        <w:rPr>
          <w:b/>
          <w:bCs/>
        </w:rPr>
        <w:tab/>
        <w:t xml:space="preserve">     </w:t>
      </w:r>
    </w:p>
    <w:p>
      <w:pPr>
        <w:pStyle w:val="Normal"/>
        <w:rPr>
          <w:b/>
          <w:b/>
          <w:bCs/>
          <w:i/>
          <w:i/>
          <w:iCs/>
        </w:rPr>
      </w:pPr>
      <w:r>
        <w:rPr>
          <w:b/>
          <w:bCs/>
          <w:i/>
          <w:iCs/>
        </w:rPr>
      </w:r>
    </w:p>
    <w:p>
      <w:pPr>
        <w:pStyle w:val="TextBody"/>
        <w:ind w:firstLine="708"/>
        <w:rPr/>
      </w:pPr>
      <w:r>
        <w:rPr>
          <w:b/>
          <w:bCs/>
        </w:rPr>
        <w:t>Ad 1/ Informace legislativního odboru</w:t>
      </w:r>
    </w:p>
    <w:p>
      <w:pPr>
        <w:pStyle w:val="TextBody"/>
        <w:ind w:firstLine="708"/>
        <w:rPr>
          <w:b/>
          <w:b/>
          <w:bCs/>
        </w:rPr>
      </w:pPr>
      <w:r>
        <w:rPr>
          <w:b/>
          <w:bCs/>
        </w:rPr>
      </w:r>
    </w:p>
    <w:p>
      <w:pPr>
        <w:pStyle w:val="TextBody"/>
        <w:ind w:firstLine="708"/>
        <w:rPr/>
      </w:pPr>
      <w:r>
        <w:rPr>
          <w:bCs/>
        </w:rPr>
        <w:t>Novela ZA</w:t>
      </w:r>
      <w:r>
        <w:rPr>
          <w:b/>
          <w:bCs/>
        </w:rPr>
        <w:t xml:space="preserve"> - </w:t>
      </w:r>
      <w:r>
        <w:rPr/>
        <w:t xml:space="preserve"> dr. Račok informoval představenstvo, že návrh novely ZA ze strany ČAK byl připomínkován Mgr. Korbelem, náměstkem MSp ČR a je dohodnuto, že tento návrh půjde po určitých úpravách do LRV jako návrh MSp. Připomínky musí ČAK zpracovat do 15.10.2007, na věci se pracuje. Stručně řečeno, připomínky směřují k:</w:t>
      </w:r>
    </w:p>
    <w:p>
      <w:pPr>
        <w:pStyle w:val="TextBody"/>
        <w:ind w:firstLine="708"/>
        <w:rPr/>
      </w:pPr>
      <w:r>
        <w:rPr/>
        <w:t xml:space="preserve">- s.r.o.  - ve smyslu směrnice EU musí být možnost založit  i jedním společníkem </w:t>
      </w:r>
    </w:p>
    <w:p>
      <w:pPr>
        <w:pStyle w:val="TextBody"/>
        <w:ind w:firstLine="708"/>
        <w:rPr/>
      </w:pPr>
      <w:r>
        <w:rPr/>
        <w:t xml:space="preserve">- řeší se otázka přezkumu stav. předpisů ze strany MSp ĆR a je nastolena otázka nové  </w:t>
      </w:r>
    </w:p>
    <w:p>
      <w:pPr>
        <w:pStyle w:val="TextBody"/>
        <w:ind w:firstLine="708"/>
        <w:rPr/>
      </w:pPr>
      <w:r>
        <w:rPr/>
        <w:t xml:space="preserve">  </w:t>
      </w:r>
      <w:r>
        <w:rPr/>
        <w:t xml:space="preserve">úpravy </w:t>
      </w:r>
    </w:p>
    <w:p>
      <w:pPr>
        <w:pStyle w:val="TextBody"/>
        <w:ind w:firstLine="708"/>
        <w:rPr/>
      </w:pPr>
      <w:r>
        <w:rPr/>
        <w:t>- jednotná kárná odpovědnost právnických profesí.</w:t>
      </w:r>
    </w:p>
    <w:p>
      <w:pPr>
        <w:pStyle w:val="TextBody"/>
        <w:rPr/>
      </w:pPr>
      <w:r>
        <w:rPr/>
      </w:r>
    </w:p>
    <w:p>
      <w:pPr>
        <w:pStyle w:val="TextBody"/>
        <w:rPr/>
      </w:pPr>
      <w:r>
        <w:rPr/>
        <w:tab/>
        <w:t xml:space="preserve">K připomínce dr. Jirouska ohledně modifikačního návrhu zahraničních advokátních kanceláří ke znění přísl. ust. § ZA dr. Račok sděluje, že návrh byl předložen kolegiu, které s takovouto úpravou nesouhlasí. K jednotné kárné odpovědnosti dr. Jirousek připomíná, že věc byla řešena na zasedání za účasti premiéra, ministra, vedení ČAK a vedení dalších právnických profesí s tím, že ČAK se principiálně nebrání tomu, aby po prvním stupni kárného řízení realizovaném kárnými senáty ČAK byl druhý stupeň, tj. odvolací řízení, zajišťován prostřednictvím např. „advokátního soudu“, viz – problematika advokátního soudnictví, která bude předmětem konference pořádané se Saskou adv. komorou v listopadu 2007 v Praze. Dr. Jirousek vyzývá všechny členy představenstva, aby o problematice budoucí úpravy odvolacího řízení v kárných věcech advokátů uvažovali s tím, že v této věci bude  třeba přijmout zásadní rozhodnutí pro futurum. Dr. Kyjovský navrhuje, aby na konferenci byli pozváni nejen soudci, kteří řeší kárné věci na základě správních žalob, ale též soudci kárných senátů pro soudce (zajistí dr. Chaloupková). Dr. Brož zdůrazňuje, že je třeba dbát na to, aby okruh jednotné kárné odpovědnosti byl předmětem samostatné úpravy, když v této věci lze předpokládat masivní diskusi, která by novelizaci ZA evidentně zablokovala. Tímto stanoviskem budiž zavázáni ti, kteří budou za ČAK jednat. </w:t>
      </w:r>
    </w:p>
    <w:p>
      <w:pPr>
        <w:pStyle w:val="TextBody"/>
        <w:rPr/>
      </w:pPr>
      <w:r>
        <w:rPr/>
      </w:r>
    </w:p>
    <w:p>
      <w:pPr>
        <w:pStyle w:val="TextBody"/>
        <w:rPr/>
      </w:pPr>
      <w:r>
        <w:rPr/>
        <w:tab/>
        <w:t xml:space="preserve">Dr. Račok dále informuje o </w:t>
      </w:r>
      <w:r>
        <w:rPr>
          <w:b/>
        </w:rPr>
        <w:t>návrhu</w:t>
      </w:r>
      <w:r>
        <w:rPr/>
        <w:t xml:space="preserve"> MV ČR o el. úkonech, etc. .. s tím, že klade důraz na předpokládanou úpravu doručování, která podmíní masivní novelu o.s.ř. Pro advokáty to bude znamenat, že budou muset mít tzv. datovou schránku, přitom tato datová schránka bude každému advokátovi zřízena MV ČR, do 15ti dnů bude aktivována, a to s tím právním důsledkem, že advokátovi bude doručováno ze strany orgánů veřejné správy (soudy, správní orgány ap.) pouze prostřednictvím této datové schránky. K doručení dojde 15.dnem po uložení do datové schránky. Ve své podstatě by tato úprava měla mít ten důsledek, že každý advokát bude muset mít zajištěn přístup ke své datové schránce, tzn. i v případě, že nebude mít vlastní počítač. V tomto směru je již dnes třeba zajišťovat příslušnou osvětu. </w:t>
      </w:r>
    </w:p>
    <w:p>
      <w:pPr>
        <w:pStyle w:val="TextBody"/>
        <w:rPr/>
      </w:pPr>
      <w:r>
        <w:rPr/>
      </w:r>
    </w:p>
    <w:p>
      <w:pPr>
        <w:pStyle w:val="TextBody"/>
        <w:rPr/>
      </w:pPr>
      <w:r>
        <w:rPr/>
        <w:tab/>
        <w:t>Na závěr dr. Račok připomíná, že je připraven nový zákon o „praní špinavých peněz“, jenž implementuje 3. směrnici EU o praní špinavých peněz, přitom lze konstatovat, že úprava tam obsažená neznamená pro advokacii žádné zhoršení stávající situace, která byla po původním přijetí zákona výrazně optimalizována v součinnosti s FAÚ.</w:t>
      </w:r>
    </w:p>
    <w:p>
      <w:pPr>
        <w:pStyle w:val="TextBody"/>
        <w:rPr/>
      </w:pPr>
      <w:r>
        <w:rPr/>
      </w:r>
    </w:p>
    <w:p>
      <w:pPr>
        <w:pStyle w:val="TextBody"/>
        <w:rPr/>
      </w:pPr>
      <w:r>
        <w:rPr/>
        <w:tab/>
        <w:t xml:space="preserve">O problematice datové schránky je třeba velmi diskutovat, aby bylo vygenerováno stanovisko, které v jednáních budou zástupci ČAK prosazovat. V prvé řadě je problematické, aby  šlo o jediný možný způsob a fakticky povinné doručování tímto způsobem k rukám advokáta. Dr. Všetečka napadá už tu skutečnost, že zákon není zákonem o el. úkonech, neboť žádné úkony neupravuje, ale jde o zákon statický. Zvláštní je to, že jde o zákon MV ČR a že datové schránky má právě toto ministerstvo zřizovat. Poukazuje na otázku tajemství dopravovaných zpráv a domnívá se, že lze stěží souhlasit s tím, aby právě tuto agendu mělo v gesci MV ČR. </w:t>
      </w:r>
    </w:p>
    <w:p>
      <w:pPr>
        <w:pStyle w:val="TextBody"/>
        <w:rPr/>
      </w:pPr>
      <w:r>
        <w:rPr/>
        <w:tab/>
        <w:t xml:space="preserve">Dr. Vychopeń připomíná, že  do datové schránky by měl advokát kódovaný přístup prostřednictvím identifikační karty, která se pro advokáty připravuje. Na druhé straně je zřejmé, že jde o zákon „rychle spíchnutý“ na politickou objednávku, přitom on by preferoval cestu možnosti a nikoliv cestu povinnosti (viz Rakousko). Souhlasí s dr. Všetečkou, že gesce MV ČR je špatným signálem a neobstojí argumentace, že jsou nejlépe technicky vybaveni. </w:t>
      </w:r>
    </w:p>
    <w:p>
      <w:pPr>
        <w:pStyle w:val="TextBody"/>
        <w:rPr/>
      </w:pPr>
      <w:r>
        <w:rPr/>
        <w:tab/>
        <w:t xml:space="preserve">Dr. Žižlavský: tvrdím, že tento zákon v nastíněné podobě založí nerovnost mezi stranami sporu. Je třeba vidět, že řada sporů je mezi na jedné straně účastníkem advokátem zastoupeným a na druhé straně účastníkem advokátem nezastoupeným. Umím si představit, že toto doručování bude bez dalšího dáno v případech řízení s povinným zastoupením strany advokátem. Nechť jsou vsak tato řízení jasně definována. Takovýto postup by jistě vedl ke zrychlení soudního procesu. </w:t>
      </w:r>
    </w:p>
    <w:p>
      <w:pPr>
        <w:pStyle w:val="TextBody"/>
        <w:rPr/>
      </w:pPr>
      <w:r>
        <w:rPr/>
        <w:tab/>
        <w:t xml:space="preserve">Dr. Krym připomíná, že se dlouhodobě účastní diskuse na dané téma. Připomíná, že prvotní není zda bude či nebude doručováno elektronicky, ale primárním záměrem  je aby doručování bylo upraveno pod sankcí fikce doručení. Jestli se tak bude dít elektronicky nebo nikoliv, to už není tak podstatné. Dále zdůrazňuje, že datová schránka bude zřízena pro doručování písemností obecně veřejných, tj. rozhodnutí, obsílek atd. Nic nebrání tomu, aby advokát s klientem při dodržování povinnosti mlčenlivosti komunikoval zcela mimo tuto schránku, způsobem bezpečným (kódovaná elektronická komunikace prostřednictvím jiné e-mailové schránky, faxem ap. – viz článek prof. Smejkala v říjnovém čísle Bulletinu). Na závěr připomíná obecnou tendenci elektronizace doručování, tj. ve společnosti paušálně a globálně, takže je třeba vyjít z té premisy, že se advokacie takovéto úpravě doručování prostě nevyhne. </w:t>
      </w:r>
    </w:p>
    <w:p>
      <w:pPr>
        <w:pStyle w:val="TextBody"/>
        <w:rPr/>
      </w:pPr>
      <w:r>
        <w:rPr/>
        <w:tab/>
        <w:t xml:space="preserve">Dr. Pejchal: stejně jako dr. Krym se diskuse na  dané téma účastním delší dobu a plně potvrzuji jeho slova. Zásadně však souhlasím s připomínkou dr. Žižlavského, že otázka elektronického doručování by měla být spojena s povinným zastoupením strany ve sporu advokátem. Jinak připomínám, že skutečnost, že MV ĆR bude zřizovat datové schránky je přirozenou reflexí toho, že MV ČR vede evidenci obyvatelstva. </w:t>
      </w:r>
    </w:p>
    <w:p>
      <w:pPr>
        <w:pStyle w:val="TextBody"/>
        <w:rPr/>
      </w:pPr>
      <w:r>
        <w:rPr/>
        <w:tab/>
        <w:t xml:space="preserve">Dr. Kyjovský: plně souhlasím se zavedením povinného zastoupení, přitom el. doručování by mělo právě rozlišit případy, kde povinné zastoupení je a kde není. V každém případě nás musí zajímat primárně a vlastně výhradně doručování advokátům, neboť s jistotou lze předpokládat, že doručování ostatním skupinám bude předmětem mnohem širší diskuse. Je třeba bojovat za prosazení přechodných lhůt, kde el. doručování bude na bázi dobrovolnosti, je nutné se zabývat výjimkami (např. věk advokáta) a navíc se stále domnívám, že rozsudky by měly být doručovány pevnou poštou. Fikce doručení nesmí být na újmu řádného uplatňování práv, přitom v souvislosti se lhůtou pro fikci doručení opakovaně připomínám, že by již bylo záhodno unifikovat lhůty pro uplatnění řádných opravných prostředků. Např. nechápu, proč ve věcech trestních, kde jde o řešení např. tak zásadní otázky jako je odnětí svobody, je lhůta 8 denní a v nějakém řízení „o koze“ lhůta 15ti denní. </w:t>
      </w:r>
    </w:p>
    <w:p>
      <w:pPr>
        <w:pStyle w:val="TextBody"/>
        <w:rPr/>
      </w:pPr>
      <w:r>
        <w:rPr/>
        <w:tab/>
        <w:t xml:space="preserve">Dr. Mokrý: velmi se přimlouvám za stanovisko dr. Žižlavského a připomínám, že úpravou doručování přeci nesmí být narušen ústavněprávní princip rovnosti stran, tzn. musí být zajištěny stejné podmínky pro všechny účastníky, kdy stranám bude dán rovný přístup ke spravedlnosti. Zároveň souhlasím s dr. Kyjovským ohledně konstituce přechodných lhůt. Na závěr – měla by být provedena alespoň rámcová komparatistika (např. Estonsko, Rakousko), abychom zase nebyli papežštější než papež. </w:t>
      </w:r>
    </w:p>
    <w:p>
      <w:pPr>
        <w:pStyle w:val="TextBody"/>
        <w:rPr/>
      </w:pPr>
      <w:r>
        <w:rPr/>
        <w:tab/>
        <w:t xml:space="preserve">Dr. Všetečka: vstoupili jsem do diskuse s jasným vymezením základních otázek: zda se podrobíme nebo nepodrobíme, zda doručování bude povinné nebo nepovinné, zda bude navazovat na povinné zastoupení, že musí být zajištěna rovnost stran atd. Avšak zdůrazňuji, že předmětný zákonný návrh konstruuje statickou poštu, aniž by byla řešena otázka odpovědnosti, tj. za technický chod, za obsah doručení, apod. Připomínám, že jde o proces, tj. na tyto případy nebude dopadat zákon o náhradě škody za vadný úřední postup. Otázkou odpovědnosti je třeba se zabývat v každém případě. </w:t>
      </w:r>
    </w:p>
    <w:p>
      <w:pPr>
        <w:pStyle w:val="TextBody"/>
        <w:ind w:firstLine="708"/>
        <w:rPr/>
      </w:pPr>
      <w:r>
        <w:rPr/>
        <w:t>Diskusi uzavřel dr. Račok s tím, že připomněl, že základní vstupní stanovisko musí ČAK přijmout ihned, a to z toho důvodu, že toto stanovisko musí být prezentováno při jednání na MSp ČR v nejbližších dnech. Legislativní odbor vezme v úvahu všechny zde odeznělé připomínky, avšak vstupní stanovisko bude vycházet z těchto zásad:</w:t>
      </w:r>
    </w:p>
    <w:p>
      <w:pPr>
        <w:pStyle w:val="TextBody"/>
        <w:rPr/>
      </w:pPr>
      <w:r>
        <w:rPr/>
        <w:t>a / elektronické doručování advokátům na zásadě dobrovolnosti</w:t>
      </w:r>
    </w:p>
    <w:p>
      <w:pPr>
        <w:pStyle w:val="TextBody"/>
        <w:rPr/>
      </w:pPr>
      <w:r>
        <w:rPr/>
        <w:t>b/ bezplatné zřízení schránky advokáty s tím, že schránka bude aktivována na základě žádosti o zpřístupnění daným advokátem</w:t>
      </w:r>
    </w:p>
    <w:p>
      <w:pPr>
        <w:pStyle w:val="TextBody"/>
        <w:rPr/>
      </w:pPr>
      <w:r>
        <w:rPr/>
        <w:t>c/ bude přijato ustanovení o dlouhém přechodném období.</w:t>
      </w:r>
    </w:p>
    <w:p>
      <w:pPr>
        <w:pStyle w:val="TextBody"/>
        <w:rPr/>
      </w:pPr>
      <w:r>
        <w:rPr/>
      </w:r>
    </w:p>
    <w:p>
      <w:pPr>
        <w:pStyle w:val="TextBody"/>
        <w:rPr/>
      </w:pPr>
      <w:r>
        <w:rPr/>
        <w:tab/>
        <w:t>Na závěr dr. Jirousek: odboru MEZ se ukládá zajištění komparatistického přehledu ve smyslu dnešní diskuse, dr. Krymovi se ukládá, aby pro příští diskusi ČAK o dané otázce, když dle dr. Račoka lze předpokládat, že vývoj zákonného návrhu bude dlouhodobější, zpracoval základní  argumentaci pro ČAK z diskuse vyplývající.</w:t>
      </w:r>
    </w:p>
    <w:p>
      <w:pPr>
        <w:pStyle w:val="TextBody"/>
        <w:rPr/>
      </w:pPr>
      <w:r>
        <w:rPr/>
      </w:r>
    </w:p>
    <w:p>
      <w:pPr>
        <w:pStyle w:val="TextBody"/>
        <w:rPr/>
      </w:pPr>
      <w:r>
        <w:rPr/>
      </w:r>
    </w:p>
    <w:p>
      <w:pPr>
        <w:pStyle w:val="TextBody"/>
        <w:rPr>
          <w:b/>
          <w:b/>
          <w:bCs/>
        </w:rPr>
      </w:pPr>
      <w:r>
        <w:rPr>
          <w:b/>
          <w:bCs/>
        </w:rPr>
        <w:tab/>
        <w:t>ad 2/ Zpráva mezinárodního odboru</w:t>
      </w:r>
    </w:p>
    <w:p>
      <w:pPr>
        <w:pStyle w:val="TextBody"/>
        <w:rPr>
          <w:b/>
          <w:b/>
          <w:bCs/>
        </w:rPr>
      </w:pPr>
      <w:r>
        <w:rPr>
          <w:b/>
          <w:bCs/>
        </w:rPr>
      </w:r>
    </w:p>
    <w:p>
      <w:pPr>
        <w:pStyle w:val="TextBody"/>
        <w:rPr/>
      </w:pPr>
      <w:r>
        <w:rPr/>
        <w:tab/>
        <w:t>Dr. Vychopeň informoval o tom, že hlavní událostí v září 2007 bylo zasedání stálého výboru CCBE ve Varšavě, o němž již na minulé schůzi podrobně informoval dr. Aleš Pejchal. Pokud jde o záležitosti CCBE, upozorňuje, že v listopadu 2007 proběhne volba druhého místopředsedy CCBE a k dnešnímu dni jsou nominováni 2 kandidáti, José Maria Davó Fernandéz, vedoucí španělské delegace a Belgičan Georges-Albert Dal, předseda výboru pro deontologii CCBE.</w:t>
      </w:r>
    </w:p>
    <w:p>
      <w:pPr>
        <w:pStyle w:val="TextBody"/>
        <w:rPr/>
      </w:pPr>
      <w:r>
        <w:rPr/>
        <w:tab/>
        <w:t>Dále dr. Vychopen informoval o změně v osobě předsedy Německé federální adv. komory, jímž byl zvolen pan Axel C. Filges na 4 roky.</w:t>
      </w:r>
    </w:p>
    <w:p>
      <w:pPr>
        <w:pStyle w:val="TextBody"/>
        <w:rPr/>
      </w:pPr>
      <w:r>
        <w:rPr/>
      </w:r>
    </w:p>
    <w:p>
      <w:pPr>
        <w:pStyle w:val="TextBody"/>
        <w:rPr/>
      </w:pPr>
      <w:r>
        <w:rPr/>
        <w:tab/>
        <w:t xml:space="preserve">Nato dr. Tošnerová a dr. Kovářová informovaly o přípravě konference se Saskou adv. komorou o advokátním správním soudnictví. </w:t>
      </w:r>
    </w:p>
    <w:p>
      <w:pPr>
        <w:pStyle w:val="TextBody"/>
        <w:rPr/>
      </w:pPr>
      <w:r>
        <w:rPr/>
        <w:tab/>
        <w:t>Představenstvo bere na vědomí informaci o stavu příprav semináře se Saskou k adv. správnímu soudnictví, schvaluje předložený rozpočet akce. Aparátu ČAK se ukládá poslat pozvánky na tento seminář všem členům KR a KK.</w:t>
      </w:r>
    </w:p>
    <w:p>
      <w:pPr>
        <w:pStyle w:val="TextBody"/>
        <w:rPr/>
      </w:pPr>
      <w:r>
        <w:rPr/>
        <w:tab/>
        <w:t>Dr. Mokrý dále ve svém příspěvku hodnotí možnosti zvolení zmíněných kandidátů na post 2. místopředsedy CCBE, představenstvo v této záležitosti ponechává rozhodnutí vedoucímu delegace podle aktuálního vývoje voleb.</w:t>
      </w:r>
    </w:p>
    <w:p>
      <w:pPr>
        <w:pStyle w:val="TextBody"/>
        <w:rPr/>
      </w:pPr>
      <w:r>
        <w:rPr/>
      </w:r>
    </w:p>
    <w:p>
      <w:pPr>
        <w:pStyle w:val="TextBody"/>
        <w:rPr/>
      </w:pPr>
      <w:r>
        <w:rPr/>
      </w:r>
    </w:p>
    <w:p>
      <w:pPr>
        <w:pStyle w:val="TextBody"/>
        <w:rPr>
          <w:b/>
          <w:b/>
          <w:bCs/>
        </w:rPr>
      </w:pPr>
      <w:r>
        <w:rPr>
          <w:b/>
          <w:bCs/>
        </w:rPr>
        <w:tab/>
        <w:t>ad 3/ Zpráva o činnosti pobočky pobočky ČAK v Brně za 2.a 3. čtvrtletí 2007</w:t>
      </w:r>
    </w:p>
    <w:p>
      <w:pPr>
        <w:pStyle w:val="TextBody"/>
        <w:rPr>
          <w:b/>
          <w:b/>
          <w:bCs/>
        </w:rPr>
      </w:pPr>
      <w:r>
        <w:rPr>
          <w:b/>
          <w:bCs/>
        </w:rPr>
      </w:r>
    </w:p>
    <w:p>
      <w:pPr>
        <w:pStyle w:val="TextBody"/>
        <w:rPr/>
      </w:pPr>
      <w:r>
        <w:rPr/>
        <w:tab/>
        <w:t>Dr. Schejbalová podala obšírnou zprávu o činnosti pobočky ČAK v Brně, a to ve shodě s písemným materiálem (včetně příloh) z 3.10.2007, která se stává přílohovou součástí zápisu. Dr. Schejbalová rozebrala zejména určovací agendu, při poukazu na kvantitu a z toho vyplývající náročnost, zdůraznila velmi dobrou spolupráci s aparátem ČAK v Praze. Zároveň vyzdvihla kvalitu práce stávajícího personálního zajištění pobočky s tím, že případné posílení na úseku právně-matričním lze předpokládat až v souvislosti s rozšířením matriční agendy (vydávání rozhodnutí, potvrzení apod. ) pro moravské advokáty.  Rozšíření agendy v daném směru se připravuje ve spolupráci s matrikou ČAK v Praze a v návaznosti na konstituci VIS, přitom výkonná ředitelka dr. Střížová odhaduje zavedení této agendy v Brně po termínu 1.4.2008. V té souvislosti dr. Jirousek upozorňuje, aby zavedení této agendy v rámci pobočky Brno pro moravské advokáty bylo náležitě prezentováno. Dr. Schejbalová vyzdvihuje účast místopředsedy P ČAK dr. Poledníka, který na činnost pobočky dohlíží, je přítomen 1-2x týdně v sídle pobočky. Školicí aktivity se rozšířily dle pokynu předsedy na cca 2 semináře pro advokáty měsíčně, toto rozšíření bude vyhodnoceno po uplynutí prvního půlroku této praxe. Dr. Schejbalová připomněla velký úspěch akce promítání filmového dokumentu „Proces s Miladou Horákovou“, přitom této akce se na půdě pobočky účastnily i nejvyšší zástupci justice. Vzhledem k nebývalému zájmu bude akce opakována na půdě NSS ČR dne 28.11.2007.</w:t>
      </w:r>
    </w:p>
    <w:p>
      <w:pPr>
        <w:pStyle w:val="TextBody"/>
        <w:rPr/>
      </w:pPr>
      <w:r>
        <w:rPr/>
        <w:tab/>
        <w:t>Dr. Jirousek ukládá, aby systém a postup při převzetí části matriční agendy byl představenstvu předložen na únorové schůzi 2008. Dr. Jirousek na závěr poděkoval za evidentně aktivní a úspěšnou činnost pobočky ČAK v Brně.</w:t>
      </w:r>
    </w:p>
    <w:p>
      <w:pPr>
        <w:pStyle w:val="TextBody"/>
        <w:rPr/>
      </w:pPr>
      <w:r>
        <w:rPr/>
        <w:tab/>
        <w:t xml:space="preserve">Dr. Poledník předložil písemné finální stanovisko ČAK k výkladu ust. § 41/5 věta druhá tr. ř., a to v intencích diskuse představenstva na zářijové schůzi. Představenstvo bere toto stanovisko na vědomí a schvaluje uveřejnění formou sdělení na web. stránkách. </w:t>
      </w:r>
    </w:p>
    <w:p>
      <w:pPr>
        <w:pStyle w:val="TextBody"/>
        <w:rPr/>
      </w:pPr>
      <w:r>
        <w:rPr/>
      </w:r>
    </w:p>
    <w:p>
      <w:pPr>
        <w:pStyle w:val="TextBody"/>
        <w:rPr/>
      </w:pPr>
      <w:r>
        <w:rPr/>
      </w:r>
    </w:p>
    <w:p>
      <w:pPr>
        <w:pStyle w:val="TextBody"/>
        <w:rPr>
          <w:b/>
          <w:b/>
          <w:bCs/>
        </w:rPr>
      </w:pPr>
      <w:r>
        <w:rPr>
          <w:b/>
          <w:bCs/>
        </w:rPr>
        <w:tab/>
        <w:t>ad 4/ Různé</w:t>
      </w:r>
    </w:p>
    <w:p>
      <w:pPr>
        <w:pStyle w:val="TextBody"/>
        <w:rPr>
          <w:b/>
          <w:b/>
          <w:bCs/>
        </w:rPr>
      </w:pPr>
      <w:r>
        <w:rPr>
          <w:b/>
          <w:bCs/>
        </w:rPr>
      </w:r>
    </w:p>
    <w:p>
      <w:pPr>
        <w:pStyle w:val="TextBody"/>
        <w:rPr/>
      </w:pPr>
      <w:r>
        <w:rPr/>
        <w:tab/>
        <w:t>Projekt nového interiéru zasedací místnosti:</w:t>
      </w:r>
    </w:p>
    <w:p>
      <w:pPr>
        <w:pStyle w:val="TextBody"/>
        <w:rPr/>
      </w:pPr>
      <w:r>
        <w:rPr/>
      </w:r>
    </w:p>
    <w:p>
      <w:pPr>
        <w:pStyle w:val="TextBody"/>
        <w:rPr/>
      </w:pPr>
      <w:r>
        <w:rPr/>
        <w:tab/>
        <w:t>Dr. Vychopeň podal zprávu o výsledcích šetření komise k návrhu projektu nového interiéru zasedací místnosti v 1. patře Kaňkova paláce. Připomíná, že architekti vycházeli ze zadání, že má být zpracován návrh jednací místnosti pro představenstvo. Po diskusi je zřejmé, že bude třeba zadání výrazně modifikovat, přitom za nejadekvátnější je považován návrh, aby se jednalo o víceúčelovou reprezentační místnost, která bude respektovat historický ráz budovy. Přitom za praktické je považováno přesunutí klasické jednací místnosti do podkroví, viz současná seminární místnost, neboť seminárních místností má ČAK již dostatek.</w:t>
      </w:r>
    </w:p>
    <w:p>
      <w:pPr>
        <w:pStyle w:val="TextBody"/>
        <w:rPr/>
      </w:pPr>
      <w:r>
        <w:rPr/>
        <w:tab/>
        <w:t>Dr. Vychopeń a dr. Brož se pověřují, aby  co nejdříve zajistili jednání komise, a to za následné účasti architektů s tím, že pro stávající jednací místnost by měl být záměr daný výše uvedeným návrhem, tj. víceúčelová repre místnost, při zachování historického kontextu a současně zajištěno vybavení podkrovní seminární místnosti jakožto zasedací místnosti.</w:t>
      </w:r>
    </w:p>
    <w:p>
      <w:pPr>
        <w:pStyle w:val="TextBody"/>
        <w:rPr/>
      </w:pPr>
      <w:r>
        <w:rPr/>
        <w:tab/>
        <w:t>Dr. Brož a dr. Vychopeň podají zprávu na listopadové schůzi.</w:t>
      </w:r>
    </w:p>
    <w:p>
      <w:pPr>
        <w:pStyle w:val="TextBody"/>
        <w:rPr/>
      </w:pPr>
      <w:r>
        <w:rPr/>
      </w:r>
    </w:p>
    <w:p>
      <w:pPr>
        <w:pStyle w:val="TextBody"/>
        <w:rPr/>
      </w:pPr>
      <w:r>
        <w:rPr/>
        <w:tab/>
        <w:t>Projednání přípravy nových voleb předsedy a místopředsedů představenstva ČAK:</w:t>
      </w:r>
    </w:p>
    <w:p>
      <w:pPr>
        <w:pStyle w:val="TextBody"/>
        <w:rPr/>
      </w:pPr>
      <w:r>
        <w:rPr/>
        <w:tab/>
      </w:r>
    </w:p>
    <w:p>
      <w:pPr>
        <w:pStyle w:val="TextBody"/>
        <w:ind w:firstLine="708"/>
        <w:rPr/>
      </w:pPr>
      <w:r>
        <w:rPr/>
        <w:t>Po diskusi představenstvo schvaluje tento postup voleb: jednotliví členové představenstva oznámí kandidaturu na tu kterou funkci k rukám tajemníka do 30.10., to však nevylučuje kandidaturu oznámit do okamžiku zahájení voleb.</w:t>
      </w:r>
    </w:p>
    <w:p>
      <w:pPr>
        <w:pStyle w:val="TextBody"/>
        <w:rPr/>
      </w:pPr>
      <w:r>
        <w:rPr/>
        <w:tab/>
        <w:t xml:space="preserve">Tajemník připraví tajné volby funkcionářů představenstva ČAK tak, aby proběhly dne 13.11.2007 jako první bod programu schůze představenstva. </w:t>
      </w:r>
    </w:p>
    <w:p>
      <w:pPr>
        <w:pStyle w:val="TextBody"/>
        <w:rPr/>
      </w:pPr>
      <w:r>
        <w:rPr/>
        <w:tab/>
        <w:t>Za účelem voleb se schvaluje volební komise v tomto složení: dr. Krym, dr. Mikš, dr. Sedlatý.</w:t>
      </w:r>
    </w:p>
    <w:p>
      <w:pPr>
        <w:pStyle w:val="TextBody"/>
        <w:rPr/>
      </w:pPr>
      <w:r>
        <w:rPr/>
        <w:tab/>
        <w:t xml:space="preserve">Z výše uvedeného vyplývá, že se svolává předběžně řádná schůze představenstva, která proběhne dne 12.11. od 13,00 hod. (kárné věci) s tím, že tajemník se pověřuje, aby v týdnu před konáním představenstva zjistil předpoklad účasti jak stíhaných advokátů, tak členů představenstva, a dle toho jednání 12.11. buď potvrdí nebo odvolá a dále dne 13.11.2007 v 9.00 hod.. </w:t>
      </w:r>
    </w:p>
    <w:p>
      <w:pPr>
        <w:pStyle w:val="TextBody"/>
        <w:rPr/>
      </w:pPr>
      <w:r>
        <w:rPr/>
      </w:r>
    </w:p>
    <w:p>
      <w:pPr>
        <w:pStyle w:val="TextBody"/>
        <w:rPr/>
      </w:pPr>
      <w:r>
        <w:rPr/>
        <w:tab/>
        <w:t>Otázka Taláry ano či ne:</w:t>
      </w:r>
    </w:p>
    <w:p>
      <w:pPr>
        <w:pStyle w:val="TextBody"/>
        <w:rPr/>
      </w:pPr>
      <w:r>
        <w:rPr/>
        <w:tab/>
        <w:t>Ještě k otázce talárů dr. Mikš navrhuje, aby tato otázka byla diskutována na výjezdním zasedání KR a KK v Náchodě a případně, aby byla provedena testovací anketa. Dr. Chaloupková se pověřuje, aby připravila relevantní anketní lístky pro výjezdní zasedání KR a KK.</w:t>
      </w:r>
    </w:p>
    <w:p>
      <w:pPr>
        <w:pStyle w:val="TextBody"/>
        <w:rPr/>
      </w:pPr>
      <w:r>
        <w:rPr/>
      </w:r>
    </w:p>
    <w:p>
      <w:pPr>
        <w:pStyle w:val="TextBody"/>
        <w:rPr/>
      </w:pPr>
      <w:r>
        <w:rPr/>
        <w:tab/>
        <w:t>Zpráva o činnosti regionů:</w:t>
      </w:r>
    </w:p>
    <w:p>
      <w:pPr>
        <w:pStyle w:val="TextBody"/>
        <w:rPr/>
      </w:pPr>
      <w:r>
        <w:rPr/>
      </w:r>
    </w:p>
    <w:p>
      <w:pPr>
        <w:pStyle w:val="TextBody"/>
        <w:rPr/>
      </w:pPr>
      <w:r>
        <w:rPr/>
        <w:tab/>
        <w:t>Dr. Mrázek podal obšírnou zprávu o činnosti regionů a nad rámec chvály ze strany předsedy ČAK na adresu svou a reg. zástupců vyzdvihl činnost dr. Kovářové, která v podstatě koordinuje činnost jednotlivých reg. zmocněnců. Dr. Mrázek odkázal na písemnou zprávu a přehled činnosti za rok 2007, když z těchto listin je patrné, jak se navýšila činnost regionů a které regiony jsou nejaktivnější (Východní Čechy, Střední Morava, Jižní Čechy, Západní Čechy). Poukazuje na nutnost zavést základní informativní stránky na webu ČAK (dr. Chaloupková), resp. takové zpracování informací, aby tyto informace byly přehledné a byly zapracovány do určitého systému. V této souvislosti se mj. poukazuje na tzv. vzorové stránky regionu (příloha zprávy). Dr. Mrázek zdůrazňuje, že regionálové potřebují náležitou podporu v aparátu Komory, přitom pokud ještě dochází k určitým problémům např. na úseku proplácení faktur apod., v tomto směru již jedná s výk. ředitelkou, přitom o jasném systému postupu; na tomto úseku budou regionální zmocněnci informováni v rámci informačního dne 15.11.2007 (dr. Mrázek, dr. Střížová).</w:t>
      </w:r>
    </w:p>
    <w:p>
      <w:pPr>
        <w:pStyle w:val="TextBody"/>
        <w:rPr/>
      </w:pPr>
      <w:r>
        <w:rPr/>
        <w:tab/>
        <w:t>Dr. Sedlatý upozorňuje na nedostatek přehledu v tom směru, že největší sportovní akce – Celorepublikové sportovní hry v Nymburce patří s ohledem na organizaci akce do výčtu akcí pod Střední Čechy (organizace dr. Sedlatý, dr. Premus). V dalším se odkazuje na písemnou zprávu, která je součástí zápisu včetně přehledu.</w:t>
      </w:r>
    </w:p>
    <w:p>
      <w:pPr>
        <w:pStyle w:val="TextBody"/>
        <w:rPr/>
      </w:pPr>
      <w:r>
        <w:rPr/>
      </w:r>
    </w:p>
    <w:p>
      <w:pPr>
        <w:pStyle w:val="TextBody"/>
        <w:rPr/>
      </w:pPr>
      <w:r>
        <w:rPr/>
        <w:tab/>
        <w:t xml:space="preserve">Zimní sportovní justiční hry – ve věci se konala schůzka, které se zúčastnil za ČAK dr. Mrázek, písemná zpráva předána dr. Jirouskovi a dr. Miketovi. Dr. Miketovi a dr. Mrázkovi se ukládá, aby projednali postup vůči reg. zmocněncům v dané věci, dr. Miketa s dr. Chaloupkovou zajistí náležitou prezentaci akce, koncentraci přihlášek a součinnost s pořadateli. </w:t>
      </w:r>
    </w:p>
    <w:p>
      <w:pPr>
        <w:pStyle w:val="TextBody"/>
        <w:rPr/>
      </w:pPr>
      <w:r>
        <w:rPr/>
      </w:r>
    </w:p>
    <w:p>
      <w:pPr>
        <w:pStyle w:val="TextBody"/>
        <w:rPr/>
      </w:pPr>
      <w:r>
        <w:rPr/>
        <w:tab/>
        <w:t xml:space="preserve">Dr. Kyjovský v souladu s písemným návrhem přednesl žádost o zařazení dr. Romana Kudrličky, advokáta se sídlem v Českých Budějovicích, do sekce pro právo duševního vlastnictví. Návrh bez připomínek schválen. Dr. Kyjovský podotýká, že ve smyslu přísl. usnesení ČAK je počet členů této sekce pod stanoveným limitem.  Dr. Jirousek však obecně sděluje vůči předsedům sekcí a výborů, aby se nezdráhali provést "inventuru" a redukovat stavy vyřazením pasivních členů. </w:t>
      </w:r>
    </w:p>
    <w:p>
      <w:pPr>
        <w:pStyle w:val="TextBody"/>
        <w:rPr/>
      </w:pPr>
      <w:r>
        <w:rPr/>
      </w:r>
    </w:p>
    <w:p>
      <w:pPr>
        <w:pStyle w:val="TextBody"/>
        <w:rPr/>
      </w:pPr>
      <w:r>
        <w:rPr/>
        <w:tab/>
        <w:t xml:space="preserve">Dr. Krym informoval představenstvo ČAK o problematice vstupu evropského advokáta do věznice v ČR, a to v návaznosti na zprávu dr. Tošnerové o informativním dopisu dr. Jodase z roku 2004 adresovanému Správě věznic. Dr. Krym konstatuje, že tam uvedené poučení již v intencích zákonné úpravy neplatí, přitom dr. Račok připomíná nutnost postupu dle ust. § 35k a násl. ZA. Dr. Krymovi se ukládá, aby pro GŘ VS zpracoval závazné stanovisko ČAK v návaznosti na zák. úpravu, toto stanovisko bude zasláno jménem předsedy ČAK. </w:t>
      </w:r>
    </w:p>
    <w:p>
      <w:pPr>
        <w:pStyle w:val="TextBody"/>
        <w:rPr/>
      </w:pPr>
      <w:r>
        <w:rPr/>
      </w:r>
    </w:p>
    <w:p>
      <w:pPr>
        <w:pStyle w:val="TextBody"/>
        <w:ind w:firstLine="708"/>
        <w:rPr/>
      </w:pPr>
      <w:r>
        <w:rPr/>
        <w:t>Rozhodnutí  o přidělení kárných věcí odvolacím kárným senátům a vyřešení námitky podjatosti:</w:t>
      </w:r>
    </w:p>
    <w:p>
      <w:pPr>
        <w:pStyle w:val="TextBody"/>
        <w:rPr/>
      </w:pPr>
      <w:r>
        <w:rPr/>
      </w:r>
    </w:p>
    <w:p>
      <w:pPr>
        <w:pStyle w:val="TextBody"/>
        <w:rPr>
          <w:b/>
          <w:b/>
          <w:bCs/>
        </w:rPr>
      </w:pPr>
      <w:r>
        <w:rPr>
          <w:b/>
          <w:bCs/>
        </w:rPr>
        <w:t>Neveřejná část:</w:t>
      </w:r>
    </w:p>
    <w:p>
      <w:pPr>
        <w:pStyle w:val="TextBody"/>
        <w:rPr>
          <w:b/>
          <w:b/>
          <w:bCs/>
        </w:rPr>
      </w:pPr>
      <w:r>
        <w:rPr>
          <w:b/>
          <w:bCs/>
        </w:rPr>
        <w:t>----</w:t>
      </w:r>
    </w:p>
    <w:p>
      <w:pPr>
        <w:pStyle w:val="TextBody"/>
        <w:rPr>
          <w:b/>
          <w:b/>
          <w:bCs/>
        </w:rPr>
      </w:pPr>
      <w:r>
        <w:rPr>
          <w:b/>
          <w:bCs/>
        </w:rPr>
      </w:r>
    </w:p>
    <w:p>
      <w:pPr>
        <w:pStyle w:val="TextBody"/>
        <w:rPr/>
      </w:pPr>
      <w:r>
        <w:rPr/>
        <w:tab/>
        <w:t>Dr. Krym dále informuje o přípisu dr. Bergera, advokáta z Prahy  o stanovení plateb za kopie protokolů z trestních spisů (platby předepsalo MV ČR) – věc předá dr. Krym legislativnímu odboru ČAK k vyřešení.</w:t>
      </w:r>
    </w:p>
    <w:p>
      <w:pPr>
        <w:pStyle w:val="TextBody"/>
        <w:rPr/>
      </w:pPr>
      <w:r>
        <w:rPr/>
      </w:r>
    </w:p>
    <w:p>
      <w:pPr>
        <w:pStyle w:val="TextBody"/>
        <w:rPr/>
      </w:pPr>
      <w:r>
        <w:rPr/>
        <w:tab/>
        <w:t xml:space="preserve">Dr. Krym seznámil představenstvo se stanoviskem daňového poradce ČAK Ing. Zemana s tím, že dle jeho názoru  tzv. příspěvek ze soc. fondu na bezplatnou právní pomoc ve výši 150,-Kč by měl být Komorou navýšen o 19% DPH. Dr. Krym je opačného názoru, neboť primárně tvrdí, že nejde o odměnu (cenu za právní služby), ale toliko o příspěvek na úhradu některých hotových výdajů advokáta vynaložených v souvislosti s poskytnutím </w:t>
      </w:r>
      <w:r>
        <w:rPr>
          <w:u w:val="single"/>
        </w:rPr>
        <w:t>bezplatné</w:t>
      </w:r>
      <w:r>
        <w:rPr/>
        <w:t xml:space="preserve"> právní pomoci. V žádném případě však Komora nemůže platit více, neboť naopak ona by se dostala do problémů. Výdaje ze sociálního fondu jsou upraveny usnesením sněmu, přičemž v tomto případě není na příspěvek právní nárok. Jestliže bylo sněmem schváleno, že platba bude činit 150,-Kč, pak jde o maximum, které nelze překročit. Pokud v případě advokáta-plátce DPH podle zákona o DPH a ve smyslu přísl. metodických pokynů MF ČR (Komora není oprávněna provádět jejich výklad), musí advokát i z tohoto příspěvku DPH odvést, pak je nutné vycházet z toho, že příspěvek již DPH obsahuje. Změnu (zvýšení příspěvku) by musel provést sněm, dr. Kyjovský zvažuje zařazení této otázky na příští sněm.</w:t>
      </w:r>
    </w:p>
    <w:p>
      <w:pPr>
        <w:pStyle w:val="TextBody"/>
        <w:rPr/>
      </w:pPr>
      <w:r>
        <w:rPr/>
      </w:r>
    </w:p>
    <w:p>
      <w:pPr>
        <w:pStyle w:val="TextBody"/>
        <w:rPr/>
      </w:pPr>
      <w:r>
        <w:rPr/>
        <w:tab/>
        <w:t>Dr. Krym předložil představenstvu sborník Glosář výrazů a zkratek v rozhodčím řízení vydaný Jednotou právníků, mj. za finančního přispění ze strany ĆAK. Máme 500 výtisků této publikace, jde o to jak s ní naložit.</w:t>
      </w:r>
    </w:p>
    <w:p>
      <w:pPr>
        <w:pStyle w:val="TextBody"/>
        <w:rPr/>
      </w:pPr>
      <w:r>
        <w:rPr/>
        <w:tab/>
        <w:t>Představenstvo doporučilo tento postup: po jednom výtisku členové orgánů ČAK, dále zajistit dostatek výtisků pro knihovny v Brně a Praze, připravit dostatečný počet publikací jako dárek pro účastníky konference o mez. arbitráži pořádaný ČAK ve spolupráci s ERA (2.11.2007).</w:t>
      </w:r>
    </w:p>
    <w:p>
      <w:pPr>
        <w:pStyle w:val="TextBody"/>
        <w:rPr/>
      </w:pPr>
      <w:r>
        <w:rPr/>
        <w:tab/>
        <w:t>Dr. Jirousek konstatuje, že od předsedy OS v Jičíně Mgr. Petryšína obdržel výzvu k finálnímu řešení ve věci vypořádání sdružené investice vynaložené na výstavbu adm. budovy OS před r. 1990. Dr. Střížová obratem informuje, že pod gescí KR byl zpracován nový znalecký posudek vzhledem k tomu, že KR měla pochybnosti o návrhu vypořádání ze strany OS (cca 700 tis.Kč), přitom v současné době již byl posudek zpracován a návrh k rukám předsedy OS zaslán (návrh na vypořádání cca 1,300 tis.Kč – včetně vypořádání nájemních vztahů advokátů). Dopis předán krátkou cestou dr. Střížové.</w:t>
      </w:r>
    </w:p>
    <w:p>
      <w:pPr>
        <w:pStyle w:val="TextBody"/>
        <w:rPr/>
      </w:pPr>
      <w:r>
        <w:rPr/>
      </w:r>
    </w:p>
    <w:p>
      <w:pPr>
        <w:pStyle w:val="TextBody"/>
        <w:rPr/>
      </w:pPr>
      <w:r>
        <w:rPr/>
        <w:tab/>
        <w:t>Dr. Mrázek předložil návrh vyhlášky o odměňování insolvenčních správců vzešlý z regionů. Návrh předán dr. Račokovi k tomu, aby legislativní odbor tento návrh vyhodnotil a pro příští představenstvo předložil zprávu.</w:t>
      </w:r>
    </w:p>
    <w:p>
      <w:pPr>
        <w:pStyle w:val="TextBody"/>
        <w:rPr/>
      </w:pPr>
      <w:r>
        <w:rPr/>
      </w:r>
    </w:p>
    <w:p>
      <w:pPr>
        <w:pStyle w:val="TextBody"/>
        <w:rPr/>
      </w:pPr>
      <w:r>
        <w:rPr/>
        <w:tab/>
        <w:t>Dr. Jirousek ve 12,45 hod. schůzi představenstva ukončil a poděkoval přítomným za účast s připomenutím, že příští schůze P ČAK se koná 12.-13.11.2007.</w:t>
      </w:r>
    </w:p>
    <w:p>
      <w:pPr>
        <w:pStyle w:val="TextBody"/>
        <w:rPr/>
      </w:pPr>
      <w:r>
        <w:rPr/>
      </w:r>
    </w:p>
    <w:p>
      <w:pPr>
        <w:pStyle w:val="TextBody"/>
        <w:rPr/>
      </w:pPr>
      <w:r>
        <w:rPr/>
      </w:r>
    </w:p>
    <w:p>
      <w:pPr>
        <w:pStyle w:val="TextBody"/>
        <w:rPr/>
      </w:pPr>
      <w:r>
        <w:rPr/>
        <w:t>Zapsala: Eva Ševčíková</w:t>
        <w:tab/>
        <w:tab/>
        <w:tab/>
        <w:t>Správnost zápisu ověřil: JUDr. Ladislav  Krym</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12:00Z</dcterms:created>
  <dc:creator>sevcik</dc:creator>
  <dc:description/>
  <cp:keywords/>
  <dc:language>en-US</dc:language>
  <cp:lastModifiedBy>sevcik</cp:lastModifiedBy>
  <dcterms:modified xsi:type="dcterms:W3CDTF">2007-10-11T10:22:00Z</dcterms:modified>
  <cp:revision>2</cp:revision>
  <dc:subject/>
  <dc:title>Zápis</dc:title>
</cp:coreProperties>
</file>