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      </w:t>
      </w:r>
      <w:r>
        <w:rPr>
          <w:b/>
          <w:u w:val="single"/>
        </w:rPr>
        <w:t xml:space="preserve">Materiál pro jednání  představenstva ČAK dne 9.10.2007      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ab/>
        <w:t xml:space="preserve">  Bod 4/ Různé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</w:p>
    <w:p>
      <w:pPr>
        <w:pStyle w:val="Normal"/>
        <w:rPr/>
      </w:pPr>
      <w:r>
        <w:rPr/>
      </w:r>
    </w:p>
    <w:tbl>
      <w:tblPr>
        <w:tblW w:w="1350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1080"/>
        <w:gridCol w:w="1354"/>
        <w:gridCol w:w="8906"/>
      </w:tblGrid>
      <w:tr>
        <w:trPr>
          <w:trHeight w:val="687" w:hRule="atLeast"/>
        </w:trPr>
        <w:tc>
          <w:tcPr>
            <w:tcW w:w="135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REGIONY – PŘEHLED ČINNOSTI 2007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51" w:hRule="atLeast"/>
        </w:trPr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GIONY</w:t>
            </w:r>
          </w:p>
        </w:tc>
        <w:tc>
          <w:tcPr>
            <w:tcW w:w="243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RMÍN</w:t>
            </w:r>
          </w:p>
        </w:tc>
        <w:tc>
          <w:tcPr>
            <w:tcW w:w="89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KCE (SEMINÁŘ)</w:t>
            </w:r>
          </w:p>
        </w:tc>
      </w:tr>
      <w:tr>
        <w:trPr>
          <w:trHeight w:val="3968" w:hRule="atLeast"/>
        </w:trPr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AHA</w:t>
            </w:r>
          </w:p>
          <w:p>
            <w:pPr>
              <w:pStyle w:val="Normal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Dr.Brož</w:t>
            </w:r>
          </w:p>
          <w:p>
            <w:pPr>
              <w:pStyle w:val="Normal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  <w:p>
            <w:pPr>
              <w:pStyle w:val="Normal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. pol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5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.5</w:t>
            </w:r>
          </w:p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90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Míčánky</w:t>
            </w:r>
            <w:r>
              <w:rPr>
                <w:sz w:val="21"/>
                <w:szCs w:val="21"/>
              </w:rPr>
              <w:t xml:space="preserve"> – nový justiční palác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ind w:left="196" w:hanging="196"/>
              <w:rPr/>
            </w:pPr>
            <w:r>
              <w:rPr>
                <w:sz w:val="21"/>
                <w:szCs w:val="21"/>
              </w:rPr>
              <w:t>Regionální představitel se aktivně účastní jednání se zástupci Ministerstva spravedlnosti, st. zástupci, soudci (zlepšování komunikace se soudem - článek v BA, doprava k just. paláci – posílení)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Sport: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Letní justiční sport.hry – společná akce Exekut.komory, st.zástupci, soudci, advokáti (advokáti z regionu se účastnili) 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squash turnaj– 12. ročník (+ bowling)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Kromě jednorázových akcí v regionu funguje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ind w:left="196" w:hanging="1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oddíl košíkové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ind w:left="196" w:hanging="1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oddíl fotbalu -Slovan advokát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ind w:left="196" w:hanging="180"/>
              <w:rPr/>
            </w:pPr>
            <w:r>
              <w:rPr>
                <w:sz w:val="21"/>
                <w:szCs w:val="21"/>
              </w:rPr>
              <w:t>letní sjezd řeky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050" w:hRule="atLeast"/>
        </w:trPr>
        <w:tc>
          <w:tcPr>
            <w:tcW w:w="21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I.pol.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6.9.</w:t>
            </w:r>
          </w:p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.10.</w:t>
            </w:r>
          </w:p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90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Sport, společenské akce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. ročník golfového turnaje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Sportovní hry Nymburk – účast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Ples MS v Praze – počátek prosince (spoluorganizace s MS Praha)</w:t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b/>
                <w:sz w:val="21"/>
                <w:szCs w:val="21"/>
              </w:rPr>
              <w:t xml:space="preserve">Školení, vzdělávací akce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196" w:hanging="1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Úvod k soudní síni - seminář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196" w:hanging="1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dvokátní etika - školení</w:t>
            </w:r>
          </w:p>
          <w:p>
            <w:pPr>
              <w:pStyle w:val="Normal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V oblasti vzdělávání má region poněkud specifické postavení vyvolané skutečností, že v Praze organizuje tyto akce centrálně ČAK. Region pracuje proto s trochu jiným systémem a zaměřuje se spíše na akce určené pro advokáty z některých kanceláří, např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Seminář – Nový trestní zákon (Dr. Ryzman, Dr. Haš, Dr. Hubáček – NSS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Nexis/Lexis – seznámení se systémem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Zahraničí: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Kontakt s regionem Sofia – počáteční komunikace, setkání v Sofii 11.10.2007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STŘEDNÍ ČECHY</w:t>
            </w:r>
          </w:p>
          <w:p>
            <w:pPr>
              <w:pStyle w:val="Normal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Dr. Premus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. pol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5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9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65" w:hRule="atLeast"/>
        </w:trPr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I. pol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5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90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Sport, společenské akce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Parohy –sportovně společenská akce</w:t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Školení, vzdělávání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Zákoník práce (malý zájem, nedostatek kapacity – prostor)</w:t>
            </w:r>
          </w:p>
        </w:tc>
      </w:tr>
      <w:tr>
        <w:trPr>
          <w:trHeight w:val="3400" w:hRule="atLeast"/>
        </w:trPr>
        <w:tc>
          <w:tcPr>
            <w:tcW w:w="216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JIŽNÍ ČECHY</w:t>
            </w:r>
          </w:p>
          <w:p>
            <w:pPr>
              <w:pStyle w:val="Normal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Dr.Smejk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.pol.</w:t>
            </w:r>
          </w:p>
        </w:tc>
        <w:tc>
          <w:tcPr>
            <w:tcW w:w="13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.2.</w:t>
            </w:r>
          </w:p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květen </w:t>
            </w:r>
          </w:p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9.3.</w:t>
            </w:r>
          </w:p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90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Sport a společenské akce</w:t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sz w:val="21"/>
                <w:szCs w:val="21"/>
              </w:rPr>
              <w:t>1. právnický ples v Českých Budějovicích – v prostorách baziliky</w:t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krajské justiční sportovní hry v Blatné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Seminář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96" w:leader="none"/>
              </w:tabs>
              <w:ind w:left="1117" w:hanging="110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Ústavní soud a advokát (přednášející: Dr. Stanislav Balík a Dr. Jiří Nykodým) cca 60 lidí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Jiné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Dotazníková akce – novelizace seznamu advokátů EX OFFO, ustanovení podle azyl.zákona, ustanovování opatrovníku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Drobné právní porady (týdně cca 20 lidí)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I. pol.</w:t>
            </w:r>
          </w:p>
        </w:tc>
        <w:tc>
          <w:tcPr>
            <w:tcW w:w="135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/7.9.</w:t>
            </w:r>
          </w:p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.10.</w:t>
            </w:r>
          </w:p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 – 12/07</w:t>
            </w:r>
          </w:p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9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sport a společenské akce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- Odvetné fotbal.a volejbalové utkání Jihočeši ca. Západočeši– v Žinkovech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 (Sportovní hry Nymburk – 2-3 volej.družstev)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pronájem tělocvičny za účelem přípravy na turnaj v Nymburce,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Setkání advokátů + turnaj v bowlingu,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Příprava na 2008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kulturní centrum Bazilika → 9.2.08 – 1. Jihočeský právnický ples (předpokládané náklady cca 500 tis.)</w:t>
            </w:r>
          </w:p>
        </w:tc>
      </w:tr>
      <w:tr>
        <w:trPr>
          <w:trHeight w:val="255" w:hRule="atLeast"/>
        </w:trPr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ZÁPADNÍ ČECHY</w:t>
            </w:r>
          </w:p>
          <w:p>
            <w:pPr>
              <w:pStyle w:val="Normal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Dr. Šindelářová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 xml:space="preserve">I. pol.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30.3.2007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5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9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Vzdělávání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semináře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96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dvokátní tarif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96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exekutoři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96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zákoník práce (prof. Bělina)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společenské akce</w:t>
            </w:r>
            <w:r>
              <w:rPr>
                <w:sz w:val="21"/>
                <w:szCs w:val="21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 xml:space="preserve">Právnický ples v Plzni - Krajský soud + Exekut.komora + notáři + advokáti </w:t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334" w:hRule="atLeast"/>
        </w:trPr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I. pol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35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.,7.9.</w:t>
            </w:r>
          </w:p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.10.</w:t>
            </w:r>
          </w:p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/07</w:t>
            </w:r>
          </w:p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/07</w:t>
            </w:r>
          </w:p>
        </w:tc>
        <w:tc>
          <w:tcPr>
            <w:tcW w:w="89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Sport a společenské akce</w:t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Sportovní hry v Žižkovech - Odvetné fotbal.a volejbalové utkání Jihočeši ca. Západočeši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>Golfový turnaj v Lišině (ve spolupráci se Středočeským regionem)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Setkání starších advokátů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>Vánoční setkání s justicí</w:t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jiné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196" w:hanging="1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jsou zváni na gremiální porad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196" w:hanging="1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dotazníková akce o ustanovení advokátů v trestních věcech</w:t>
            </w:r>
          </w:p>
        </w:tc>
      </w:tr>
      <w:tr>
        <w:trPr>
          <w:trHeight w:val="514" w:hRule="atLeast"/>
        </w:trPr>
        <w:tc>
          <w:tcPr>
            <w:tcW w:w="216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SEVERNÍ ČECHY</w:t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Dr. Císař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.pol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354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.+8.6.</w:t>
            </w:r>
          </w:p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90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Vzdělávání: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Semináře</w:t>
            </w:r>
            <w:r>
              <w:rPr>
                <w:sz w:val="21"/>
                <w:szCs w:val="21"/>
              </w:rPr>
              <w:t>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96" w:leader="none"/>
              </w:tabs>
              <w:ind w:left="360" w:hanging="7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dvokátní tarif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96" w:leader="none"/>
              </w:tabs>
              <w:ind w:left="360" w:hanging="7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stavební zákon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II.pol. </w:t>
            </w:r>
          </w:p>
        </w:tc>
        <w:tc>
          <w:tcPr>
            <w:tcW w:w="135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89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b/>
                <w:sz w:val="21"/>
                <w:szCs w:val="21"/>
              </w:rPr>
              <w:t>Vzdělávání</w:t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Semináře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96" w:leader="none"/>
              </w:tabs>
              <w:ind w:left="360" w:hanging="7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ústavní stížnost?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96" w:leader="none"/>
              </w:tabs>
              <w:ind w:left="360" w:hanging="7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soudní správní řád?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96" w:leader="none"/>
              </w:tabs>
              <w:ind w:left="360" w:hanging="7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Evropská úmluva o lidských právech?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96" w:leader="none"/>
              </w:tabs>
              <w:ind w:left="360" w:hanging="7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zákoník práce?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96" w:leader="none"/>
              </w:tabs>
              <w:ind w:left="360" w:hanging="7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směnky a směnečné řízení?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Společenské a výchovné akce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96" w:leader="none"/>
              </w:tabs>
              <w:ind w:left="196" w:hanging="19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setkání advokátů, soudců, státních zástupců a notářů? → konec roku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96" w:leader="none"/>
              </w:tabs>
              <w:ind w:left="196" w:hanging="19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společenský večer – setkání advokátů severočeského regionu? → konec roku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 xml:space="preserve">–  </w:t>
            </w:r>
            <w:r>
              <w:rPr>
                <w:sz w:val="21"/>
                <w:szCs w:val="21"/>
              </w:rPr>
              <w:t>promítání filmu z procesu s Miladou Horákovou</w:t>
            </w:r>
            <w:r>
              <w:rPr>
                <w:b/>
                <w:sz w:val="21"/>
                <w:szCs w:val="21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jiné: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>- Bezplatná právní pomoc (poradny v Ústí nad Labem) → funguje + reaguje na e-mailové dotazy (vyřizuje sám regionální představitel)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>- účast advokátů na gremiálních poradách soudů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>- RP zamýšlí provést navázání kontaktu s předsedy všech soudů, projednání vztahu soudce – advokát, informační pracovní porady na soudech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VÝCHODNÍ ČECHY</w:t>
            </w:r>
          </w:p>
          <w:p>
            <w:pPr>
              <w:pStyle w:val="Normal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Dr.Jelínek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. pol.</w:t>
            </w:r>
          </w:p>
        </w:tc>
        <w:tc>
          <w:tcPr>
            <w:tcW w:w="13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Leden </w:t>
            </w:r>
          </w:p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 a 2.6.</w:t>
            </w:r>
          </w:p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.6.</w:t>
            </w:r>
          </w:p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4.</w:t>
            </w:r>
          </w:p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.4.</w:t>
            </w:r>
          </w:p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.5.</w:t>
            </w:r>
          </w:p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Sport a společenské akce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-</w:t>
            </w:r>
            <w:r>
              <w:rPr>
                <w:sz w:val="21"/>
                <w:szCs w:val="21"/>
              </w:rPr>
              <w:t>Krakonošův pohár - závody v běhu na lyžích, Špindlerův mlýn – účast při organizaci, finanční účast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96" w:leader="none"/>
              </w:tabs>
              <w:ind w:left="360" w:hanging="7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 Volejbal.turnaj dvojic (v Náchodě)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 xml:space="preserve">V regionu bylo vytvořeno represent. Fotbalové mužstvo VČ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Společné setkání se st. zástupci, soudci, notáři – Slatiňany,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Pracspol. akce  ve spolupráci s KS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→ </w:t>
            </w:r>
            <w:r>
              <w:rPr>
                <w:sz w:val="21"/>
                <w:szCs w:val="21"/>
              </w:rPr>
              <w:t xml:space="preserve">Panelová diskuse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556" w:hanging="1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soudní řízení „Peklo nebo Ráj“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556" w:leader="none"/>
              </w:tabs>
              <w:ind w:left="556" w:hanging="1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co nás zlobí na st. zástupci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556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lze vycházet s notáři?</w:t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Vzdělávání</w:t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Praktické semináře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>Použití internetu v adv. praxi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Používání programu Codexis advokacie</w:t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Semináře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96" w:leader="none"/>
              </w:tabs>
              <w:ind w:left="196" w:hanging="1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trestní právo – účast obhájce v trestním řízení a problematika opatření při legalizaci výnosů z trestné činnosti (cca 50 lidí) – Dr. Fürst, Ing. Kolman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 Nové insolvenční řízení – Dr. Maršíková v Hradci Králové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653" w:hRule="atLeast"/>
        </w:trPr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I.pol.</w:t>
            </w:r>
          </w:p>
        </w:tc>
        <w:tc>
          <w:tcPr>
            <w:tcW w:w="135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9.11.</w:t>
            </w:r>
          </w:p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Září/říjen</w:t>
            </w:r>
          </w:p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9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Společenské akce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Společenské setkání advokátů spojené s návštěvou Klicperova divadlo – Ten třetí + malé posezení + společenský večer (setkání advokátů) v jazzovém klubu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556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vzdělávání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Seminář – Pravidla profesionální etiky – lektor JUDr. Milan Jelínek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Přeshraniční spolupráce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→ </w:t>
            </w:r>
            <w:r>
              <w:rPr>
                <w:sz w:val="21"/>
                <w:szCs w:val="21"/>
              </w:rPr>
              <w:t>navázána spolupráce s Komorou advokátů v Metz, připravuje se na návštěvu zástupců z Mét v ČR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jiné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Advokáti se účastní gremiálních porad – účast u KS, </w:t>
            </w:r>
          </w:p>
          <w:p>
            <w:pPr>
              <w:pStyle w:val="Normal"/>
              <w:numPr>
                <w:ilvl w:val="0"/>
                <w:numId w:val="8"/>
              </w:numPr>
              <w:ind w:left="196" w:hanging="1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Region zajišťuje drobné informativní pořady, určení advokáta </w:t>
            </w:r>
          </w:p>
          <w:p>
            <w:pPr>
              <w:pStyle w:val="Normal"/>
              <w:numPr>
                <w:ilvl w:val="0"/>
                <w:numId w:val="8"/>
              </w:numPr>
              <w:ind w:left="196" w:hanging="1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RP rozesílá pravidelné písemné zprávy – 1x za 2 měsíce  o akcích, událostech v ČAK</w:t>
            </w:r>
          </w:p>
          <w:p>
            <w:pPr>
              <w:pStyle w:val="Normal"/>
              <w:numPr>
                <w:ilvl w:val="0"/>
                <w:numId w:val="8"/>
              </w:numPr>
              <w:ind w:left="196" w:hanging="1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Byl utvořen sbor zástupců při prohlídkách správce daně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JIŽNÍ MORAVA</w:t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Dr.Schejbalová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I. pol.                                  </w:t>
            </w:r>
          </w:p>
        </w:tc>
        <w:tc>
          <w:tcPr>
            <w:tcW w:w="135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.6.</w:t>
            </w:r>
          </w:p>
        </w:tc>
        <w:tc>
          <w:tcPr>
            <w:tcW w:w="89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Sport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>Cyklovýlet – Krajem vína –zrušeno (malý zájem)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Vzdělávání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Obdobná specifika jako region Praha, semináře zajišťuje pobočka Brno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Zahraničí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Návštěva Vídeňské advokátní komory za účasti předsedy KS Brno</w:t>
            </w:r>
          </w:p>
        </w:tc>
      </w:tr>
      <w:tr>
        <w:trPr>
          <w:trHeight w:val="444" w:hRule="atLeast"/>
        </w:trPr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I. pol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35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. a 24.11.</w:t>
            </w:r>
          </w:p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. a 20.10.</w:t>
            </w:r>
          </w:p>
        </w:tc>
        <w:tc>
          <w:tcPr>
            <w:tcW w:w="89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Sport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>1.ročník šachového turnaje „O šachového krále ČAK“</w:t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zahraničí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plánuje se návštěva zástupců Vídeňské komory v Brně</w:t>
            </w:r>
          </w:p>
        </w:tc>
      </w:tr>
      <w:tr>
        <w:trPr>
          <w:trHeight w:val="850" w:hRule="atLeast"/>
        </w:trPr>
        <w:tc>
          <w:tcPr>
            <w:tcW w:w="21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SEVERNÍ MORAVA</w:t>
            </w:r>
          </w:p>
          <w:p>
            <w:pPr>
              <w:pStyle w:val="Normal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Dr. Vídensk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.pol.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9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Společenské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Právnický ples</w:t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sport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Turnaj v tenise – Prezidentský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Závody ve sjezdu – nerealizováno pro nedostatek sněhu</w:t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jiné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Návštěva KS k projednání otázky talárů a bezpečnostních rámů</w:t>
            </w:r>
          </w:p>
        </w:tc>
      </w:tr>
      <w:tr>
        <w:trPr>
          <w:trHeight w:val="378" w:hRule="atLeast"/>
        </w:trPr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I.pol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5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/07</w:t>
            </w:r>
          </w:p>
        </w:tc>
        <w:tc>
          <w:tcPr>
            <w:tcW w:w="89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Vzdělávání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Seminář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 Nový insolvenční zákon – Dr. Krčmář</w:t>
            </w:r>
          </w:p>
        </w:tc>
      </w:tr>
      <w:tr>
        <w:trPr>
          <w:trHeight w:val="2485" w:hRule="atLeast"/>
        </w:trPr>
        <w:tc>
          <w:tcPr>
            <w:tcW w:w="216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OLOMOUC + ZLÍN</w:t>
            </w:r>
          </w:p>
          <w:p>
            <w:pPr>
              <w:pStyle w:val="Normal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Dr. Vidovičová</w:t>
            </w:r>
          </w:p>
          <w:p>
            <w:pPr>
              <w:pStyle w:val="Normal"/>
              <w:rPr>
                <w:i/>
                <w:i/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. pol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354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6.1. + 2.2.</w:t>
            </w:r>
          </w:p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.4.</w:t>
            </w:r>
          </w:p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.6.</w:t>
            </w:r>
          </w:p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.-23.5</w:t>
            </w:r>
          </w:p>
        </w:tc>
        <w:tc>
          <w:tcPr>
            <w:tcW w:w="890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Vzdělávání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Semináře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 Nový insolvenční zákon (přednášející: Mgr.Kozák, Mgr. Budín)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 Ochranné známky, řízení ve věci jejich zápisu a obrana proti jejich možnému zneužití (Dr.Zamrzla,Dr.Filemon)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>- Aktuální otázky rodinného práva (Dr.Hrušáková)</w:t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Zahraničí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Návštěva Evropského parlamentu a Evropského soudu pro lidská práva ve Štrasburku + Rada Evropy (cca 10 lidí)</w:t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1771" w:hRule="atLeast"/>
        </w:trPr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  <w:r>
              <w:rPr>
                <w:sz w:val="21"/>
                <w:szCs w:val="21"/>
              </w:rPr>
              <w:t>II. pol.</w:t>
            </w:r>
          </w:p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5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.9.</w:t>
            </w:r>
          </w:p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prosinec</w:t>
            </w:r>
          </w:p>
        </w:tc>
        <w:tc>
          <w:tcPr>
            <w:tcW w:w="890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Sport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Utkání ve fotbale (advokáti, Policie,soudci)</w:t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vzdělávání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Přednáška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96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Ústavní soudnictví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96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Trestní právo (Dr. Púry)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96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Nový zákoník práce (Dr. Jakubisko)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96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Důkazní řízení v 1. stupni (soudce OS v Olomouci)</w:t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společenské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Divadélko v klubu (Zlín) – společenské setkání advokátů</w:t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Jiné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Spolupráce s Forum Evropa? (německé sdružení) – plánují seminář v Haagu pro cca 20 advokátů (soudnictví v Německu) → plánují na 04/08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Bezplatná právní pomoc – dotazy zodpovídány e-mailem nebo telefonem, zajišťuje reg. představitel cca 10 týdně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4"/>
        <w:szCs w:val="14"/>
      </w:rPr>
      <w:t>Regiony-Projekt činnosti2007/Users/HanaH/Mrázek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1177"/>
        </w:tabs>
        <w:ind w:left="1177" w:hanging="397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3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2"/>
      <w:numFmt w:val="bullet"/>
      <w:lvlText w:val="-"/>
      <w:lvlJc w:val="left"/>
      <w:pPr>
        <w:tabs>
          <w:tab w:val="num" w:pos="708"/>
        </w:tabs>
        <w:ind w:left="1117" w:hanging="397"/>
      </w:pPr>
      <w:rPr>
        <w:rFonts w:ascii="Times New Roman" w:hAnsi="Times New Roman" w:cs="Times New Roman" w:hint="default"/>
      </w:rPr>
    </w:lvl>
  </w:abstractNum>
  <w:abstractNum w:abstractNumId="7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708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2T11:58:00Z</dcterms:created>
  <dc:creator>hh</dc:creator>
  <dc:description/>
  <cp:keywords/>
  <dc:language>en-US</dc:language>
  <cp:lastModifiedBy>sevcik</cp:lastModifiedBy>
  <cp:lastPrinted>2007-05-23T14:27:00Z</cp:lastPrinted>
  <dcterms:modified xsi:type="dcterms:W3CDTF">2007-10-02T12:06:00Z</dcterms:modified>
  <cp:revision>3</cp:revision>
  <dc:subject/>
  <dc:title>ČAK</dc:title>
</cp:coreProperties>
</file>